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0"/>
        <w:rPr>
          <w:lang w:val="en-US"/>
        </w:rPr>
      </w:pPr>
      <w:r>
        <w:rPr/>
        <w:t>Глава</w:t>
      </w:r>
      <w:r>
        <w:rPr>
          <w:lang w:val="en-US"/>
        </w:rPr>
        <w:t xml:space="preserve"> 1</w:t>
      </w:r>
      <w:r>
        <w:rPr>
          <w:b w:val="false"/>
          <w:bCs w:val="false"/>
          <w:lang w:val="en-US"/>
        </w:rPr>
        <w:t xml:space="preserve">. </w:t>
      </w:r>
      <w:r>
        <w:rPr/>
        <w:t>ТЕОРИЯ, РАСЧЕТ И ПРОЕКТИРОВАНИЕ МЕДИЦИНСКОЙ ТЕХНИКИ.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  <w:del w:id="1" w:author="Íèêîëàé Äîëãîâ" w:date="1998-01-03T19:39:00Z"/>
        </w:rPr>
      </w:pPr>
      <w:del w:id="0" w:author="Íèêîëàé Äîëãîâ" w:date="1998-01-03T19:39:00Z">
        <w:r>
          <w:rPr>
            <w:rFonts w:eastAsia="Times New Roman Cyr" w:cs="Times New Roman Cyr" w:ascii="Times New Roman Cyr" w:hAnsi="Times New Roman Cyr"/>
          </w:rPr>
        </w:r>
      </w:del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урсовая работа предусмотрена учебным планом и программой курса «Теория, расчет и проектирование медицинской техники» (ТРПМТ).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  <w:del w:id="3" w:author="Íèêîëàé Äîëãîâ" w:date="1998-01-03T19:39:00Z"/>
        </w:rPr>
      </w:pPr>
      <w:del w:id="2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</w:r>
      </w:del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</w:rPr>
        <w:t>Цель работы</w:t>
      </w:r>
      <w:r>
        <w:rPr>
          <w:rFonts w:eastAsia="Times New Roman Cyr" w:cs="Times New Roman Cyr" w:ascii="Times New Roman Cyr" w:hAnsi="Times New Roman Cyr"/>
        </w:rPr>
        <w:t xml:space="preserve"> - способствовать более глубокому усвоению студентами лекций, привитию им навыков самостоятельного мышления, овладению со</w:t>
        <w:softHyphen/>
        <w:t>временными методами расчетов и проектирования медицинского оборудо</w:t>
        <w:softHyphen/>
        <w:t>вания с широким использованием вычислительной техники.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  <w:del w:id="5" w:author="Íèêîëàé Äîëãîâ" w:date="1998-01-03T19:39:00Z"/>
        </w:rPr>
      </w:pPr>
      <w:del w:id="4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</w:r>
      </w:del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совая работа посвящена расчету и проектированию типовых ультра</w:t>
        <w:softHyphen/>
        <w:t>звуковых медицинских инструментов преимущественно хирургического на</w:t>
        <w:softHyphen/>
        <w:t>значения. Работа выполняется студентами в 8-м семестре и защищается пе</w:t>
        <w:softHyphen/>
        <w:t>ред комиссией, состоящей из преподавателей кафедры, в зачетную сессию.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курсовой работе студентами выполняются проектировочные расчеты ультразвукового медицинского инструмента (УЗМИ), состоящего из сле</w:t>
        <w:softHyphen/>
        <w:t>дующих типовых элементов: электроакустического преобразователя (ЭАП), согласующего элемента, сменного инструмента-концентратора и рабочего окончания, форма которого определяется видом работ на биологических тканях.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  <w:del w:id="7" w:author="Íèêîëàé Äîëãîâ" w:date="1998-01-03T19:39:00Z"/>
        </w:rPr>
      </w:pPr>
      <w:del w:id="6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</w:r>
      </w:del>
    </w:p>
    <w:p>
      <w:pPr>
        <w:pStyle w:val="2"/>
        <w:ind w:firstLine="567"/>
        <w:rPr/>
      </w:pPr>
      <w:r>
        <w:rPr/>
        <w:t>1.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раткие сведения об ультразвуковых медицинских инструментах для соединения, разделения и обработки биологических тканей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овая хирургия получила распространение в период послед</w:t>
        <w:softHyphen/>
        <w:t>него десятилетия. Большой вклад в развитие этой проблемы внесли ученые МВТУ им. Н.Э.Баумана акад. Г.А.Николаев, проф. В.И.Лощилов и ученые-медики акад. Б.В.Петровский, член-корр. АМН СССР В.И.Петров и др. Разработанные в результате совместных работ способы соединения и разде</w:t>
        <w:softHyphen/>
        <w:t>ления биологических тканей нашли разнообразное применение. Для прак</w:t>
        <w:softHyphen/>
        <w:t>тической реализации этих способов рядом исследователей МВТУ были раз</w:t>
        <w:softHyphen/>
        <w:t>работаны специальные УЗМИ. Конструкция и форма этих инструментов постоянно совершенствовались, видоизменялись их рабочие окончания  в зависимости от вида работ и назначения. Данные УЗМИ, как правило, наи</w:t>
        <w:softHyphen/>
        <w:t>более эффективно работают в области низких ультразвуковых частот (20-60 кГц), а в качестве ЭАП используются либо магнитострикционные (рис. 1), либо пьезокерамические преобразователи (рис. 2)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казанных видах работ на биологических тканях требуется, чтобы амплитуда продольных колебаний рабочего основания (см. рис.1,2) дости</w:t>
        <w:softHyphen/>
        <w:t>гала 30-60 мкм. Ввиду малых амплитуд колебаний преобразователей (до 3-4 мкм на основной резонансной частоте) приходится использовать дополни</w:t>
        <w:softHyphen/>
        <w:t>тельные усилители механических колебаний, в качестве которых использу</w:t>
        <w:softHyphen/>
        <w:t>ются так называемые стержневые концентраторы продольных колебаний 8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В стержневых концентраторах амплитуда колебаний на входном торце (пусть для определенности при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=0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удет меньше амплитуды ко</w:t>
        <w:softHyphen/>
        <w:t xml:space="preserve">лебаний на выходном (рабочем) торце концентратора (при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=0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при условии, что масса концентратора на участк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будет больше массы на участк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- абсцисса  узла продольных смещений концентра</w:t>
        <w:softHyphen/>
        <w:t>тора)  концентратор работает на основном резонансе продольных колеба</w:t>
        <w:softHyphen/>
        <w:t>ний, а осевые усилия при равны нулю. Это утверждение  непосредственно следует из закона сохранения импульса.</w:t>
      </w:r>
    </w:p>
    <w:p>
      <w:pPr>
        <w:pStyle w:val="2"/>
        <w:rPr>
          <w:rFonts w:ascii="Times New Roman Cyr" w:hAnsi="Times New Roman Cyr" w:eastAsia="Times New Roman Cyr" w:cs="Times New Roman Cyr"/>
          <w:del w:id="9" w:author="Íèêîëàé Äîëãîâ" w:date="1998-01-03T19:39:00Z"/>
        </w:rPr>
      </w:pPr>
      <w:del w:id="8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8520" cy="457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457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352" w:dyaOrig="3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6pt;height:153.2pt" filled="f" o:ole="">
                                  <v:imagedata r:id="rId3" o:title=""/>
                                </v:shape>
                                <o:OLEObject Type="Embed" ProgID="" ShapeID="ole_rId2" DrawAspect="Content" ObjectID="_846184854" r:id="rId2"/>
                              </w:objec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 1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 Cyr" w:hAnsi="Times New Roman Cyr" w:eastAsia="Times New Roman Cyr" w:cs="Times New Roman Cyr"/>
                                <w:del w:id="11" w:author="Íèêîëàé Äîëãîâ" w:date="1998-01-03T19:39:00Z"/>
                              </w:rPr>
                            </w:pPr>
                            <w:del w:id="10" w:author="Íèêîëàé Äîëãîâ" w:date="1998-01-03T19:39:00Z">
                              <w:r>
                                <w:rPr>
                                  <w:rFonts w:eastAsia="Times New Roman Cyr" w:cs="Times New Roman Cyr" w:ascii="Times New Roman Cyr" w:hAnsi="Times New Roman Cyr"/>
                                </w:rPr>
                              </w:r>
                            </w:del>
                          </w:p>
                          <w:p>
                            <w:pPr>
                              <w:pStyle w:val="2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5245" w:leader="none"/>
                              </w:tabs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672" w:dyaOrig="22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3.6pt;height:110.8pt" filled="f" o:ole="">
                                  <v:imagedata r:id="rId5" o:title=""/>
                                </v:shape>
                                <o:OLEObject Type="Embed" ProgID="" ShapeID="ole_rId4" DrawAspect="Content" ObjectID="_343690956" r:id="rId4"/>
                              </w:objec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360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352" w:dyaOrig="306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7.6pt;height:153.2pt" filled="f" o:ole="">
                            <v:imagedata r:id="rId7" o:title=""/>
                          </v:shape>
                          <o:OLEObject Type="Embed" ProgID="" ShapeID="ole_rId6" DrawAspect="Content" ObjectID="_1393989144" r:id="rId6"/>
                        </w:objec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 1</w:t>
                      </w:r>
                    </w:p>
                    <w:p>
                      <w:pPr>
                        <w:pStyle w:val="2"/>
                        <w:rPr>
                          <w:rFonts w:ascii="Times New Roman Cyr" w:hAnsi="Times New Roman Cyr" w:eastAsia="Times New Roman Cyr" w:cs="Times New Roman Cyr"/>
                          <w:del w:id="13" w:author="Íèêîëàé Äîëãîâ" w:date="1998-01-03T19:39:00Z"/>
                        </w:rPr>
                      </w:pPr>
                      <w:del w:id="12" w:author="Íèêîëàé Äîëãîâ" w:date="1998-01-03T19:39:00Z">
                        <w:r>
                          <w:rPr>
                            <w:rFonts w:eastAsia="Times New Roman Cyr" w:cs="Times New Roman Cyr" w:ascii="Times New Roman Cyr" w:hAnsi="Times New Roman Cyr"/>
                          </w:rPr>
                        </w:r>
                      </w:del>
                    </w:p>
                    <w:p>
                      <w:pPr>
                        <w:pStyle w:val="2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5245" w:leader="none"/>
                        </w:tabs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672" w:dyaOrig="22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6pt;height:110.8pt" filled="f" o:ole="">
                            <v:imagedata r:id="rId9" o:title=""/>
                          </v:shape>
                          <o:OLEObject Type="Embed" ProgID="" ShapeID="ole_rId8" DrawAspect="Content" ObjectID="_70100994" r:id="rId8"/>
                        </w:objec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вида биологической ткани (мягкая, костная, хряще</w:t>
        <w:softHyphen/>
        <w:t>вая) и рода работы с этой тканью (соединение, разделение, обработка) кон</w:t>
        <w:softHyphen/>
        <w:t>центраторы выполняются с соответствующими рабочими окончаниями (пилки, скальпели, ножи, лопатки, бужи и др.), которые принято называть насадками, вне зависимости от того, выполнены ли они как одна монолит</w:t>
        <w:softHyphen/>
        <w:t>ная деталь вместе с концентратором или же представляют собой самостоя</w:t>
        <w:softHyphen/>
        <w:t>тельные детали, прикрепленные к концентратору.</w:t>
      </w:r>
    </w:p>
    <w:p>
      <w:pPr>
        <w:pStyle w:val="2"/>
        <w:rPr/>
      </w:pPr>
      <w:del w:id="14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Для расширения возможностей УЗМИ концентраторы, содержащих ра</w:t>
        <w:softHyphen/>
        <w:t>бочую часть (насадку), выполняются сменными и присоединяются к части ультразвукового инструмента, содержащего ЭАП (в дальнейшем называемой ультразвуковым акустическим узлом), с помощью резьбового соединения 7 (см. рис. 1,2), которое, с целью снижения нагрузки на резьбу, располагается в пучности механических смещений.</w:t>
      </w:r>
    </w:p>
    <w:p>
      <w:pPr>
        <w:pStyle w:val="2"/>
        <w:rPr/>
      </w:pPr>
      <w:del w:id="15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Часто для создания дополнительного усиления используют промежу</w:t>
        <w:softHyphen/>
        <w:t>точные однополуволновые резонансные концентраторы 8 продольных коле</w:t>
        <w:softHyphen/>
        <w:t>баний коэффициент усиления М которых выбирается небольшим (М=2, 3), а сами концентраторы называют согласующими.</w:t>
      </w:r>
    </w:p>
    <w:p>
      <w:pPr>
        <w:pStyle w:val="2"/>
        <w:rPr/>
      </w:pPr>
      <w:del w:id="16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Магнитострикционные преобразователи соединяются с согласующими элементами посредством паянного или клеевого соединения, которое должно выдерживать как высокие динамические нагрузки, так и темпера</w:t>
        <w:softHyphen/>
        <w:t>туры до 80-120</w:t>
      </w:r>
      <w:r>
        <w:rPr>
          <w:rFonts w:eastAsia="Times New Roman Cyr" w:cs="Times New Roman Cyr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а также противостоять коррозии.</w:t>
      </w:r>
    </w:p>
    <w:p>
      <w:pPr>
        <w:pStyle w:val="2"/>
        <w:rPr/>
      </w:pPr>
      <w:del w:id="17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Из клеев часто применяют пленочные эпоксидные клеи ВК-36, ВК-3. Крепление ЭАП в корпусе должно быть таким, чтобы по возможности сни</w:t>
        <w:softHyphen/>
        <w:t>зить передачу вибраций на корпус акустического узла.</w:t>
      </w:r>
    </w:p>
    <w:p>
      <w:pPr>
        <w:pStyle w:val="2"/>
        <w:rPr/>
      </w:pPr>
      <w:del w:id="18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Для большинства УЗМИ область наиболее рациональных частот, опре</w:t>
        <w:softHyphen/>
        <w:t>деленная как с учетом воздействия на биологическую среду, так и с пози</w:t>
        <w:softHyphen/>
        <w:t>ций создания эффективных УЗМИ, лежит в интервале 18-70 кГц. Причем снижение рабочих частот приводит к увеличению продольных габаритов ин</w:t>
        <w:softHyphen/>
        <w:t>струментов, а увеличение частот свыше 50 кГц - к существенному увеличе</w:t>
        <w:softHyphen/>
        <w:t>нию рассеиваемой мощности.  Для ультразвуковых установок выделены частоты: 22 кГц</w:t>
      </w:r>
      <w:r>
        <w:rPr>
          <w:rFonts w:eastAsia="Times New Roman Cyr" w:cs="Times New Roman Cyr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7%, 44 кГц</w:t>
      </w:r>
      <w:r>
        <w:rPr>
          <w:rFonts w:eastAsia="Times New Roman Cyr" w:cs="Times New Roman Cyr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7%, 66 кГц</w:t>
      </w:r>
      <w:r>
        <w:rPr>
          <w:rFonts w:eastAsia="Times New Roman Cyr" w:cs="Times New Roman Cyr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7% и дополнительная частота 26,5 кГц</w:t>
      </w:r>
      <w:r>
        <w:rPr>
          <w:rFonts w:eastAsia="Times New Roman Cyr" w:cs="Times New Roman Cyr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7%.</w:t>
      </w:r>
    </w:p>
    <w:p>
      <w:pPr>
        <w:pStyle w:val="2"/>
        <w:rPr/>
      </w:pPr>
      <w:del w:id="19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Один из вариантов конструкции УЗМИ с магнитострикционным пре</w:t>
        <w:softHyphen/>
        <w:t>образователем представлен на рис.1. В УЗМИ магнитостриктор 4 жестко и соосно соединен посредством эпоксидного клея ВК-36 с согласующим эле</w:t>
        <w:softHyphen/>
        <w:t>ментом 5, на правом рабочем торце которого расположена шпилька 7, на ко</w:t>
        <w:softHyphen/>
        <w:t>торый может наворачиваться сменный инструмент-концентратор 8 с рабо</w:t>
        <w:softHyphen/>
        <w:t>чим окончанием А. Акустический узел крепится в корпусе 3 с крышкой 1 через промежуточные резиновые прокладки 2 и 6, одна из которых распо</w:t>
        <w:softHyphen/>
        <w:t>ложена в узле смещения. Сигнал с ультразвукового генератора поступает через шнур 9 на обмотку возбуждения 10.</w:t>
      </w:r>
    </w:p>
    <w:p>
      <w:pPr>
        <w:pStyle w:val="2"/>
        <w:rPr/>
      </w:pPr>
      <w:del w:id="20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Типовая конструкция УЗМИ с пьезоэлектрическими преобразователем представлена на рис. 2, она имеет много общего с конструкцией магнитост</w:t>
        <w:softHyphen/>
        <w:t>рикционного УЗМИ, однако имеются и некоторые отличия. Так, колеба</w:t>
        <w:softHyphen/>
        <w:t>тельная система крепится к корпусу 1 с помощью жесткого металлического кольца 5, располагаемого в узле продольных смещений. ЭАП состоит из двух пьезокерамических колец 10, зажатых с помощью шпильки 3 между излучающей 6 и отражающей 2 накладки. Для обеспечения электрической изоляции электрода между пьезопластинами и шпилькой установлена элек</w:t>
        <w:softHyphen/>
        <w:t>троизоляционная втулка 4.</w:t>
      </w:r>
    </w:p>
    <w:p>
      <w:pPr>
        <w:pStyle w:val="Heading1"/>
        <w:ind w:firstLine="567"/>
        <w:rPr>
          <w:rFonts w:ascii="Times New Roman Cyr" w:hAnsi="Times New Roman Cyr" w:eastAsia="Times New Roman Cyr" w:cs="Times New Roman Cyr"/>
          <w:del w:id="22" w:author="Íèêîëàé Äîëãîâ" w:date="1998-01-03T19:39:00Z"/>
        </w:rPr>
      </w:pPr>
      <w:del w:id="21" w:author="Íèêîëàé Äîëãîâ" w:date="1998-01-03T19:39:00Z">
        <w:r>
          <w:rPr>
            <w:rFonts w:eastAsia="Times New Roman Cyr" w:cs="Times New Roman Cyr"/>
          </w:rPr>
        </w:r>
      </w:del>
    </w:p>
    <w:p>
      <w:pPr>
        <w:pStyle w:val="Heading1"/>
        <w:ind w:firstLine="567"/>
        <w:rPr/>
      </w:pPr>
      <w:r>
        <w:rPr/>
        <w:t>1.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одольные колебания ЭАП и стержневых концентраторов 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дольные колебания ЭАП и концентраторов описываются системой дифференциальных уравнений вида</w:t>
      </w:r>
    </w:p>
    <w:p>
      <w:pPr>
        <w:pStyle w:val="Formula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1)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где -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z,t</w:t>
      </w:r>
      <w:r>
        <w:rPr>
          <w:rFonts w:eastAsia="Times New Roman Cyr" w:cs="Times New Roman Cyr" w:ascii="Times New Roman Cyr" w:hAnsi="Times New Roman Cyr"/>
        </w:rPr>
        <w:t xml:space="preserve">) продольное смещение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-го сечения в момент времени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z,t</w:t>
      </w:r>
      <w:r>
        <w:rPr>
          <w:rFonts w:eastAsia="Times New Roman Cyr" w:cs="Times New Roman Cyr" w:ascii="Times New Roman Cyr" w:hAnsi="Times New Roman Cyr"/>
        </w:rPr>
        <w:t xml:space="preserve">) - осевое усилие в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-м сечении; </w:t>
      </w:r>
      <w:r>
        <w:rPr>
          <w:rFonts w:eastAsia="Times New Roman Cyr" w:cs="Times New Roman Cyr" w:ascii="Times New Roman Cyr" w:hAnsi="Times New Roman Cyr"/>
          <w:i/>
          <w:iCs/>
        </w:rPr>
        <w:t>E</w:t>
      </w:r>
      <w:r>
        <w:rPr>
          <w:rFonts w:eastAsia="Times New Roman Cyr" w:cs="Times New Roman Cyr" w:ascii="Times New Roman Cyr" w:hAnsi="Times New Roman Cyr"/>
        </w:rPr>
        <w:t xml:space="preserve"> - модуль Юнга;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)- площадь попе</w:t>
        <w:softHyphen/>
        <w:t xml:space="preserve">речного сечения, 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- плотность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ая система уравнений описывает свободные колебания прямо</w:t>
        <w:softHyphen/>
        <w:t>линейных стержней и не учитывает внутреннего трения в материале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лишь собственных частот и форм колебаний система уравнений (1) упрощается и принимает вид</w:t>
      </w:r>
    </w:p>
    <w:p>
      <w:pPr>
        <w:pStyle w:val="Formula"/>
        <w:rPr>
          <w:rFonts w:ascii="Times New Roman Cyr" w:hAnsi="Times New Roman Cyr" w:eastAsia="Times New Roman Cyr" w:cs="Times New Roman Cyr"/>
          <w:del w:id="24" w:author="Íèêîëàé Äîëãîâ" w:date="1998-01-03T19:39:00Z"/>
        </w:rPr>
      </w:pPr>
      <w:del w:id="23" w:author="Íèêîëàé Äîëãîâ" w:date="1998-01-03T19:39:00Z">
        <w:r>
          <w:rPr>
            <w:rFonts w:eastAsia="Times New Roman Cyr" w:cs="Times New Roman Cyr"/>
          </w:rPr>
        </w:r>
      </w:del>
    </w:p>
    <w:p>
      <w:pPr>
        <w:pStyle w:val="Formula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</m:oMath>
      <w:del w:id="25" w:author="Íèêîëàé Äîëãîâ" w:date="1998-01-03T19:39:00Z">
        <w:r>
          <w:rPr/>
          <w:tab/>
        </w:r>
      </w:del>
      <w:r>
        <w:rPr/>
        <w:t>(2)</w:t>
      </w:r>
    </w:p>
    <w:p>
      <w:pPr>
        <w:pStyle w:val="2"/>
        <w:rPr>
          <w:rFonts w:ascii="Times New Roman Cyr" w:hAnsi="Times New Roman Cyr" w:eastAsia="Times New Roman Cyr" w:cs="Times New Roman Cyr"/>
          <w:del w:id="27" w:author="Íèêîëàé Äîëãîâ" w:date="1998-01-03T19:39:00Z"/>
        </w:rPr>
      </w:pPr>
      <w:del w:id="26" w:author="Íèêîëàé Äîëãîâ" w:date="1998-01-03T19:39:00Z">
        <w:r>
          <w:rPr>
            <w:rFonts w:eastAsia="Times New Roman Cyr" w:cs="Times New Roman Cyr" w:ascii="Times New Roman Cyr" w:hAnsi="Times New Roman Cyr"/>
          </w:rPr>
        </w:r>
      </w:del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круговая частота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yr" w:cs="Times New Roman Cyr" w:ascii="Times New Roman Cyr" w:hAnsi="Times New Roman Cyr"/>
        </w:rPr>
        <w:t>. После диффе</w:t>
        <w:softHyphen/>
        <w:t xml:space="preserve">ренцирования первого уравнения и подстановки во второе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 систему (2)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Formula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)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уравнение интегрируется аналитически лишь для некоторых ча</w:t>
        <w:softHyphen/>
        <w:t xml:space="preserve">стных случаев изменения площади поперечного сечения 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z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- экспоненциальный рупор,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</w:t>
      </w:r>
      <w:r>
        <w:rPr/>
        <w:t xml:space="preserve">- катеноидальный рупор </w:t>
        <w:tab/>
        <w:t>(4)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 - конический рупор. 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Причем постоянные </w:t>
      </w:r>
      <w:r>
        <w:rPr>
          <w:rFonts w:eastAsia="Symbol" w:cs="Symbol" w:ascii="Symbol" w:hAnsi="Symbol"/>
        </w:rPr>
        <w:t xml:space="preserve">b, g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Symbol" w:cs="Symbol" w:ascii="Symbol" w:hAnsi="Symbol"/>
        </w:rPr>
        <w:t xml:space="preserve"> a</w:t>
      </w:r>
      <w:r>
        <w:rPr>
          <w:rFonts w:eastAsia="Times New Roman Cyr" w:cs="Times New Roman Cyr" w:ascii="Times New Roman Cyr" w:hAnsi="Times New Roman Cyr"/>
        </w:rPr>
        <w:t xml:space="preserve"> и  характеризуют скорость сужения соот</w:t>
        <w:softHyphen/>
        <w:t xml:space="preserve">ветствующего рупора и однозначно определяются параметрами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i/>
          <w:iCs/>
        </w:rPr>
        <w:t>, 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где -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i/>
          <w:iCs/>
        </w:rPr>
        <w:t>, 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площади поперечных сечений  концентратора при </w:t>
      </w:r>
      <w:r>
        <w:rPr>
          <w:rFonts w:eastAsia="Times New Roman Cyr" w:cs="Times New Roman Cyr" w:ascii="Times New Roman Cyr" w:hAnsi="Times New Roman Cyr"/>
          <w:i/>
          <w:iCs/>
        </w:rPr>
        <w:t>z=0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z=l</w:t>
      </w:r>
      <w:r>
        <w:rPr>
          <w:rFonts w:eastAsia="Times New Roman Cyr" w:cs="Times New Roman Cyr" w:ascii="Times New Roman Cyr" w:hAnsi="Times New Roman Cyr"/>
        </w:rPr>
        <w:t xml:space="preserve"> соот</w:t>
        <w:softHyphen/>
        <w:t xml:space="preserve">ветственно,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лина сужающегося участка (рупора). Из уравнений (4) можно получить следующие соотношения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h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</m:den>
        </m:f>
      </m:oMath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а коэффициент </w:t>
      </w:r>
      <w:r>
        <w:rPr>
          <w:rFonts w:eastAsia="Times New Roman Cyr" w:cs="Times New Roman Cyr" w:ascii="Times New Roman Cyr" w:hAnsi="Times New Roman Cyr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) в уравнении (3) в зависимости от типа сужения будет: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 xml:space="preserve">экспоненциальный суж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 xml:space="preserve">катеноидальный суж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 xml:space="preserve">для конус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В случае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=const, </w:t>
      </w:r>
      <w:r>
        <w:rPr>
          <w:rFonts w:eastAsia="Times New Roman Cyr" w:cs="Times New Roman Cyr" w:ascii="Times New Roman Cyr" w:hAnsi="Times New Roman Cyr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=0</w:t>
      </w:r>
      <w:r>
        <w:rPr>
          <w:rFonts w:eastAsia="Times New Roman Cyr" w:cs="Times New Roman Cyr" w:ascii="Times New Roman Cyr" w:hAnsi="Times New Roman Cyr"/>
        </w:rPr>
        <w:t xml:space="preserve">  уравнение (3) принимает вид</w:t>
      </w:r>
    </w:p>
    <w:p>
      <w:pPr>
        <w:pStyle w:val="Formula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5)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уравнения (5)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z</m:t>
        </m:r>
      </m:oMath>
      <w:r>
        <w:rPr/>
        <w:t xml:space="preserve"> </w:t>
      </w:r>
      <w:r>
        <w:rPr/>
        <w:tab/>
        <w:t>(6)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700174423" r:id="rId10"/>
        </w:objec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object w:dxaOrig="624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5pt" filled="f" o:ole="">
            <v:imagedata r:id="rId13" o:title=""/>
          </v:shape>
          <o:OLEObject Type="Embed" ProgID="" ShapeID="ole_rId12" DrawAspect="Content" ObjectID="_1222083141" r:id="rId12"/>
        </w:object>
      </w:r>
      <w:r>
        <w:rPr>
          <w:rFonts w:eastAsia="Times New Roman Cyr" w:cs="Times New Roman Cyr" w:ascii="Times New Roman Cyr" w:hAnsi="Times New Roman Cyr"/>
        </w:rPr>
        <w:t xml:space="preserve"> - произвольные постоянные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частков концентраторов, в пределах которых площадь попереч</w:t>
        <w:softHyphen/>
        <w:t>ного сечения изменяется по экспоненциального закону, уравнение (3) имеет вид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br/>
        <w:t>а соответствующие характеристическое уравнение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βλ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корни которог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(крутой рупор) решение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z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ab/>
        <w:t xml:space="preserve"> (7)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 xml:space="preserve"> (пологий рупор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i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yr" w:cs="Times New Roman Cyr" w:ascii="Times New Roman Cyr" w:hAnsi="Times New Roman Cyr"/>
        </w:rPr>
        <w:t xml:space="preserve"> и ре</w:t>
        <w:softHyphen/>
        <w:t>шение выражается через тригонометрические функции: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z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8)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катеноидального сужения уравнение (3) имеет вид 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ко убедиться, что это уравнение можно представить как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²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а используя подстановк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получить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Решение этого уравнения в зависимости от соотношений между </w:t>
      </w:r>
      <w:r>
        <w:rPr>
          <w:rFonts w:eastAsia="Times New Roman Cyr" w:cs="Times New Roman Cyr" w:ascii="Times New Roman Cyr" w:hAnsi="Times New Roman Cyr"/>
        </w:rPr>
        <w:object w:dxaOrig="4320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9pt" filled="f" o:ole="">
            <v:imagedata r:id="rId15" o:title=""/>
          </v:shape>
          <o:OLEObject Type="Embed" ProgID="" ShapeID="ole_rId14" DrawAspect="Content" ObjectID="_399432313" r:id="rId14"/>
        </w:objec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object w:dxaOrig="3840" w:dyaOrig="5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1pt" filled="f" o:ole="">
            <v:imagedata r:id="rId17" o:title=""/>
          </v:shape>
          <o:OLEObject Type="Embed" ProgID="" ShapeID="ole_rId16" DrawAspect="Content" ObjectID="_1460234250" r:id="rId16"/>
        </w:object>
      </w:r>
      <w:r>
        <w:rPr>
          <w:rFonts w:eastAsia="Times New Roman Cyr" w:cs="Times New Roman Cyr" w:ascii="Times New Roman Cyr" w:hAnsi="Times New Roman Cyr"/>
        </w:rPr>
        <w:t xml:space="preserve"> имеет вид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9)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10)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rFonts w:eastAsia="Times New Roman Cyr" w:cs="Times New Roman Cyr" w:ascii="Times New Roman Cyr" w:hAnsi="Times New Roman Cyr"/>
          <w:u w:val="single"/>
        </w:rPr>
        <w:t>конического</w:t>
      </w:r>
      <w:r>
        <w:rPr>
          <w:rFonts w:eastAsia="Times New Roman Cyr" w:cs="Times New Roman Cyr" w:ascii="Times New Roman Cyr" w:hAnsi="Times New Roman Cyr"/>
        </w:rPr>
        <w:t xml:space="preserve"> участка концентратора можно аналогичным образом получить 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z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1)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- расстояние до вершины конуса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Однако концентратор может содержать несколько участков, в пределах которых законы изменения площади поперечного сечения различны. Для каждого из участков такого концентратора решение представляется в одной из форм (6)-(II). Если концентратор содержит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участков, то количество произвольных постоянных в решениях - 2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. Указанные постоянные опреде</w:t>
        <w:softHyphen/>
        <w:t xml:space="preserve">ляются из граничных условий для конкретного концентратора, обычно это условия ви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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(свободные края концентратора), а также из так называемых условий стыковки участков, в соответствии с ко</w:t>
        <w:softHyphen/>
        <w:t xml:space="preserve">торыми, в силу гипотезы сплошност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т.е. продольное смеще</w:t>
        <w:softHyphen/>
        <w:t xml:space="preserve">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слева от плоскости стыковки участков равно смещению справ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от указанной плоскости. Аналогично, в силу справедливости прин</w:t>
        <w:softHyphen/>
        <w:t xml:space="preserve">ципа Д’Аламбера , при отсутствии сосредоточенных сил име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. Итак, для концентратора из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участков имеем </w:t>
      </w:r>
      <w:r>
        <w:rPr>
          <w:rFonts w:eastAsia="Times New Roman Cyr" w:cs="Times New Roman Cyr" w:ascii="Times New Roman Cyr" w:hAnsi="Times New Roman Cyr"/>
          <w:i/>
          <w:iCs/>
        </w:rPr>
        <w:t>2n-1</w:t>
      </w:r>
      <w:r>
        <w:rPr>
          <w:rFonts w:eastAsia="Times New Roman Cyr" w:cs="Times New Roman Cyr" w:ascii="Times New Roman Cyr" w:hAnsi="Times New Roman Cyr"/>
        </w:rPr>
        <w:t xml:space="preserve"> условий стыковки и 2 граничных условия, т.е. </w:t>
      </w:r>
      <w:r>
        <w:rPr>
          <w:rFonts w:eastAsia="Times New Roman Cyr" w:cs="Times New Roman Cyr" w:ascii="Times New Roman Cyr" w:hAnsi="Times New Roman Cyr"/>
          <w:i/>
          <w:iCs/>
        </w:rPr>
        <w:t>2n</w:t>
      </w:r>
      <w:r>
        <w:rPr>
          <w:rFonts w:eastAsia="Times New Roman Cyr" w:cs="Times New Roman Cyr" w:ascii="Times New Roman Cyr" w:hAnsi="Times New Roman Cyr"/>
        </w:rPr>
        <w:t xml:space="preserve"> условий, которые можно предста</w:t>
        <w:softHyphen/>
        <w:t>вить в виде однородной системы из 2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алгебраических уравнений вида</w:t>
      </w:r>
    </w:p>
    <w:p>
      <w:pPr>
        <w:pStyle w:val="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12)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- матрица коэффициентов размером </w:t>
      </w:r>
      <w:r>
        <w:rPr>
          <w:rFonts w:eastAsia="Times New Roman Cyr" w:cs="Times New Roman Cyr" w:ascii="Times New Roman Cyr" w:hAnsi="Times New Roman Cyr"/>
          <w:i/>
          <w:iCs/>
        </w:rPr>
        <w:t xml:space="preserve">2n </w:t>
      </w:r>
      <w:r>
        <w:rPr>
          <w:rFonts w:eastAsia="Times New Roman Cyr" w:cs="Times New Roman Cyr" w:ascii="Times New Roman Cyr" w:hAnsi="Times New Roman Cyr"/>
        </w:rPr>
        <w:t>x</w:t>
      </w:r>
      <w:r>
        <w:rPr>
          <w:rFonts w:eastAsia="Times New Roman Cyr" w:cs="Times New Roman Cyr" w:ascii="Times New Roman Cyr" w:hAnsi="Times New Roman Cyr"/>
          <w:i/>
          <w:iCs/>
        </w:rPr>
        <w:t xml:space="preserve"> 2n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вектор-столбец неизвестных коэффициентов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тривиальное решение системы (12) находится из следующего усло</w:t>
        <w:softHyphen/>
        <w:t>вия:</w:t>
      </w:r>
    </w:p>
    <w:p>
      <w:pPr>
        <w:pStyle w:val="Formula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 xml:space="preserve"> (13)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567"/>
        <w:rPr/>
      </w:pPr>
      <w:r>
        <w:rPr/>
        <w:t>1.3. Определение резонансных длин и частот концентраторов и ЭАП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Варьированием безразмерного параметра </w:t>
      </w:r>
      <w:r>
        <w:rPr>
          <w:rFonts w:eastAsia="Symbol" w:cs="Symbol" w:ascii="Symbol" w:hAnsi="Symbol"/>
        </w:rPr>
        <w:t>a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добиваются выполнение условия (13). При проверочном расчете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>=const, как и все другие пара</w:t>
        <w:softHyphen/>
        <w:t xml:space="preserve">метры, характеризующие геометрию и свойства концентратора или ЭАП, и варьируется лишь волновое числ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; при проектировочном расчете, наоборот, резонансная частота системы задана, значит задано и волновое число </w:t>
      </w:r>
      <w:r>
        <w:rPr>
          <w:rFonts w:eastAsia="Times New Roman Cyr" w:cs="Times New Roman Cyr" w:ascii="Times New Roman Cyr" w:hAnsi="Times New Roman Cyr"/>
        </w:rPr>
        <w:object w:dxaOrig="4320" w:dyaOrig="4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9pt" filled="f" o:ole="">
            <v:imagedata r:id="rId19" o:title=""/>
          </v:shape>
          <o:OLEObject Type="Embed" ProgID="" ShapeID="ole_rId18" DrawAspect="Content" ObjectID="_371913431" r:id="rId18"/>
        </w:object>
      </w:r>
      <w:r>
        <w:rPr>
          <w:rFonts w:eastAsia="Times New Roman Cyr" w:cs="Times New Roman Cyr" w:ascii="Times New Roman Cyr" w:hAnsi="Times New Roman Cyr"/>
        </w:rPr>
        <w:t xml:space="preserve">, а варьируется, например, длина k-го участ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элемента. Следует отметить, что если варьируемым участком является участок с </w:t>
      </w:r>
      <w:r>
        <w:rPr>
          <w:rFonts w:eastAsia="Times New Roman Cyr" w:cs="Times New Roman Cyr" w:ascii="Times New Roman Cyr" w:hAnsi="Times New Roman Cyr"/>
          <w:i/>
          <w:iCs/>
        </w:rPr>
        <w:t>F=</w:t>
      </w:r>
      <w:r>
        <w:rPr>
          <w:rFonts w:eastAsia="Times New Roman Cyr" w:cs="Times New Roman Cyr" w:ascii="Times New Roman Cyr" w:hAnsi="Times New Roman Cyr"/>
        </w:rPr>
        <w:t>const, то существует явное выражение для длины варьируемого участка вида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["/>
              <m:endChr m:val="]"/>
            </m:dPr>
            <m:e>
              <m:sSub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t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- минор 2-ого порядка исходной матрицы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Для нахождения определителя матрицы </w:t>
      </w:r>
      <w:r>
        <w:rPr>
          <w:rFonts w:eastAsia="Times New Roman Cyr" w:cs="Times New Roman Cyr" w:ascii="Times New Roman Cyr" w:hAnsi="Times New Roman Cyr"/>
          <w:b/>
          <w:bCs/>
        </w:rPr>
        <w:t>A</w:t>
      </w:r>
      <w:r>
        <w:rPr>
          <w:rFonts w:eastAsia="Times New Roman Cyr" w:cs="Times New Roman Cyr" w:ascii="Times New Roman Cyr" w:hAnsi="Times New Roman Cyr"/>
        </w:rPr>
        <w:t xml:space="preserve"> можно воспользоваться вы</w:t>
        <w:softHyphen/>
        <w:t>числением определителя методом триангуляции (приложение 1). При обра</w:t>
        <w:softHyphen/>
        <w:t xml:space="preserve">щении к подпрограмме в качестве фактических параметров указывается матрица </w:t>
      </w:r>
      <w:r>
        <w:rPr>
          <w:rFonts w:eastAsia="Times New Roman Cyr" w:cs="Times New Roman Cyr" w:ascii="Times New Roman Cyr" w:hAnsi="Times New Roman Cyr"/>
          <w:b/>
          <w:bCs/>
        </w:rPr>
        <w:t>A</w:t>
      </w:r>
      <w:r>
        <w:rPr>
          <w:rFonts w:eastAsia="Times New Roman Cyr" w:cs="Times New Roman Cyr" w:ascii="Times New Roman Cyr" w:hAnsi="Times New Roman Cyr"/>
        </w:rPr>
        <w:t xml:space="preserve"> и ее размер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, например: W=DE(A1,7).После выполнения этой процедуры переменная будет равна определителю матрицы </w:t>
      </w:r>
      <w:r>
        <w:rPr>
          <w:rFonts w:eastAsia="Times New Roman Cyr" w:cs="Times New Roman Cyr" w:ascii="Times New Roman Cyr" w:hAnsi="Times New Roman Cyr"/>
          <w:b/>
          <w:bCs/>
        </w:rPr>
        <w:t>A1</w:t>
      </w:r>
      <w:r>
        <w:rPr>
          <w:rFonts w:eastAsia="Times New Roman Cyr" w:cs="Times New Roman Cyr" w:ascii="Times New Roman Cyr" w:hAnsi="Times New Roman Cyr"/>
        </w:rPr>
        <w:t xml:space="preserve"> размером .7x7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При невозможности явного определения резонансной длины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k-го участка рекомендуется использовать какой-либо итерационный процесс на</w:t>
        <w:softHyphen/>
        <w:t>хождения корней неявно заданных функций, как это имеет место в условии (13). Одним из простых и в тоже время достаточно надежных алгоритмов нахождения корней непрерывных функций является метод бисекции, про</w:t>
        <w:softHyphen/>
        <w:t>граммы BISEC этого метода приведена в приложении  2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для определения резонансной длины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можно со</w:t>
        <w:softHyphen/>
        <w:t>ставить следующий фрагмент программы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</w:t>
        <w:tab/>
        <w:t>FP - ПОДПРОГРАММА ПОЛЬЗОВАТЕЛЯ, В КОТОРОЙ</w:t>
      </w:r>
    </w:p>
    <w:p>
      <w:pPr>
        <w:pStyle w:val="2"/>
        <w:rPr/>
      </w:pPr>
      <w:del w:id="28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ФОРМИРУЮТСЯ КОЭФФИЦИЕНТЫ</w:t>
      </w:r>
    </w:p>
    <w:p>
      <w:pPr>
        <w:pStyle w:val="2"/>
        <w:rPr/>
      </w:pPr>
      <w:del w:id="29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 xml:space="preserve">МАТРИЦЫ 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И ПОДСЧИТЫВАЕТСЯ ЕЕ ОПРЕДЕЛИТЕЛЬ }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K, FL,FREQ: REAL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{</w:t>
        <w:tab/>
        <w:t>ВВОД ЧАСТОТЫ «FREQ» В КГЦ, СКОР. ЗВУКА «С» В М/С}</w:t>
      </w:r>
    </w:p>
    <w:p>
      <w:pPr>
        <w:pStyle w:val="2"/>
        <w:rPr/>
      </w:pPr>
      <w:del w:id="30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READLN(FREQ);</w:t>
      </w:r>
    </w:p>
    <w:p>
      <w:pPr>
        <w:pStyle w:val="2"/>
        <w:rPr/>
      </w:pPr>
      <w:del w:id="31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AL := BISEC(0.1, 4.0, FP, 1E-6);</w:t>
      </w:r>
    </w:p>
    <w:p>
      <w:pPr>
        <w:pStyle w:val="2"/>
        <w:rPr/>
      </w:pPr>
      <w:del w:id="32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LK := C*AL/(2*3.1415926*FREQ)</w:t>
      </w:r>
    </w:p>
    <w:p>
      <w:pPr>
        <w:pStyle w:val="2"/>
        <w:rPr/>
      </w:pPr>
      <w:del w:id="33" w:author="Íèêîëàé Äîëãîâ" w:date="1998-01-03T19:39:00Z">
        <w:r>
          <w:rPr>
            <w:rFonts w:eastAsia="Times New Roman Cyr" w:cs="Times New Roman Cyr" w:ascii="Times New Roman Cyr" w:hAnsi="Times New Roman Cyr"/>
          </w:rPr>
          <w:tab/>
        </w:r>
      </w:del>
      <w:r>
        <w:rPr>
          <w:rFonts w:eastAsia="Times New Roman Cyr" w:cs="Times New Roman Cyr" w:ascii="Times New Roman Cyr" w:hAnsi="Times New Roman Cyr"/>
        </w:rPr>
        <w:t>WRITELN(‘Реон. длина к-го участка =’, LK:7:1)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ем подпрограмма FP имеет такой вид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UNCTION FP(ALVAR: REAL): REAL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ar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: INTEGER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: ARRAY [1..10,1..10] OF REAL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N:=5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1,1):=...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1,2):=...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2*N,2*N):=...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P:=DET(A,2*N)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ND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В подпрограмме типа FUNCTION с именем FP вычисляются элементы матрицы 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) в соответствии с уравнением (13), которые в общем случае зависят от аргумент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VAR</m:t>
            </m:r>
          </m:e>
        </m:d>
      </m:oMath>
      <w:r>
        <w:rPr>
          <w:rFonts w:eastAsia="Times New Roman Cyr" w:cs="Times New Roman Cyr" w:ascii="Times New Roman Cyr" w:hAnsi="Times New Roman Cyr"/>
        </w:rPr>
        <w:t>. После того, как все элементы матрицы сформированы, вычисляется определитель матрицы, значение которого при</w:t>
        <w:softHyphen/>
        <w:t xml:space="preserve">сваивается функции FP  и передается в вызывающую программу BISEC, которая после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итераций по достижении заданной точност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вычисляет корень функции (13)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567"/>
        <w:rPr/>
      </w:pPr>
      <w:r>
        <w:rPr/>
        <w:t>1.4. Определение собственных форм продольных колебаний концентратора и ЭАП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Из 2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постоянных только 2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-1 являются линейно независимыми. При</w:t>
        <w:softHyphen/>
        <w:t xml:space="preserve">чем в большинстве случаев постоянная </w:t>
      </w:r>
      <w:r>
        <w:rPr>
          <w:rFonts w:eastAsia="Times New Roman Cyr" w:cs="Times New Roman Cyr" w:ascii="Times New Roman Cyr" w:hAnsi="Times New Roman Cyr"/>
        </w:rPr>
        <w:object w:dxaOrig="5760" w:dyaOrig="7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191276268" r:id="rId20"/>
        </w:object>
      </w:r>
      <w:r>
        <w:rPr>
          <w:rFonts w:eastAsia="Times New Roman Cyr" w:cs="Times New Roman Cyr" w:ascii="Times New Roman Cyr" w:hAnsi="Times New Roman Cyr"/>
        </w:rPr>
        <w:t xml:space="preserve"> характеризует амплитуду про</w:t>
        <w:softHyphen/>
        <w:t xml:space="preserve">дольных смещений на входном торце ЭАП, согласующего элемента или концентратора. Так как смещ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входного нерабочего торца ЭАП за</w:t>
        <w:softHyphen/>
        <w:t xml:space="preserve">дано, т.е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r>
              <w:rPr>
                <w:rFonts w:ascii="Cambria Math" w:hAnsi="Cambria Math"/>
              </w:rPr>
              <m:t xml:space="preserve">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по условиям задания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Остальные произвольные постоянные находятся из решения системы (12), в которой одно из уравнений отбрасывается, а пер</w:t>
        <w:softHyphen/>
        <w:t xml:space="preserve">вый столбец (в случае, если </w:t>
      </w:r>
      <w:r>
        <w:rPr>
          <w:rFonts w:eastAsia="Times New Roman Cyr" w:cs="Times New Roman Cyr" w:ascii="Times New Roman Cyr" w:hAnsi="Times New Roman Cyr"/>
        </w:rPr>
        <w:object w:dxaOrig="5760" w:dyaOrig="7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786995940" r:id="rId22"/>
        </w:object>
      </w:r>
      <w:r>
        <w:rPr>
          <w:rFonts w:eastAsia="Times New Roman Cyr" w:cs="Times New Roman Cyr" w:ascii="Times New Roman Cyr" w:hAnsi="Times New Roman Cyr"/>
        </w:rPr>
        <w:t>задано) переносится в правую часть, т.е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*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*</m:t>
        </m:r>
      </m:oMath>
      <w:r>
        <w:rPr>
          <w:rFonts w:eastAsia="Times New Roman Cyr" w:cs="Times New Roman Cyr" w:ascii="Times New Roman Cyr" w:hAnsi="Times New Roman Cyr"/>
        </w:rPr>
        <w:t xml:space="preserve"> матрица, получаемая из исходной матрицы путем удаления од</w:t>
        <w:softHyphen/>
        <w:t>ной из строк и первого столбца, размером (2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-1)x(2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-1)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- вектор-столбец неизвестных коэффициентов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- вектор-столбец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коэффициенты матрицы </w:t>
      </w:r>
      <w:r>
        <w:rPr>
          <w:rFonts w:eastAsia="Times New Roman Cyr" w:cs="Times New Roman Cyr" w:ascii="Times New Roman Cyr" w:hAnsi="Times New Roman Cyr"/>
          <w:b/>
          <w:bCs/>
        </w:rPr>
        <w:t>A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линейной системы алгебраических уравнений возможно с ис</w:t>
        <w:softHyphen/>
        <w:t>пользованием стандартных программ, например программы из пакета SSP ЕС ЭВМ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После нахождения конста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ожно считать, что форма про</w:t>
        <w:softHyphen/>
        <w:t>дольных колебаний соответствующего элемента (ЭАП, согласующего эле</w:t>
        <w:softHyphen/>
        <w:t>мента, инструмента-концентратора) полностью определена, так как подста</w:t>
        <w:softHyphen/>
        <w:t xml:space="preserve">новка найденных значений в соотношения (6)-(10) полностью определяет функцию смещения с учетом того, что амплитуда осевого усил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свя</w:t>
        <w:softHyphen/>
        <w:t xml:space="preserve">зана с амплитудой продольных смещени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соотношением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Указанные расчеты повторяют  для всех входящих в УЗМИ элементов, учитывая, что коэффициент усиления М концентраторов пропорционален отношению площадей </w:t>
      </w:r>
      <w:r>
        <w:rPr>
          <w:rFonts w:eastAsia="Times New Roman Cyr" w:cs="Times New Roman Cyr" w:ascii="Times New Roman Cyr" w:hAnsi="Times New Roman Cyr"/>
        </w:rPr>
        <w:object w:dxaOrig="15360" w:dyaOrig="62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5pt" filled="f" o:ole="">
            <v:imagedata r:id="rId25" o:title=""/>
          </v:shape>
          <o:OLEObject Type="Embed" ProgID="" ShapeID="ole_rId24" DrawAspect="Content" ObjectID="_198398975" r:id="rId24"/>
        </w:object>
      </w:r>
      <w:r>
        <w:rPr>
          <w:rFonts w:eastAsia="Times New Roman Cyr" w:cs="Times New Roman Cyr" w:ascii="Times New Roman Cyr" w:hAnsi="Times New Roman Cyr"/>
        </w:rPr>
        <w:t>. В зависимости от соотношения площадей входного и выходного торцов возможно изменение коэффициента усиления и приведение его в соответствие с требованием задачи. Если в результате расчетов окажется что максимальное амплитудное значение механического напряжения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zÎ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eqArr>
      </m:oMath>
      <w:r>
        <w:rPr>
          <w:rFonts w:eastAsia="Times New Roman Cyr" w:cs="Times New Roman Cyr" w:ascii="Times New Roman Cyr" w:hAnsi="Times New Roman Cyr"/>
        </w:rPr>
        <w:t xml:space="preserve"> не превышает допускаемого по усталостной проч</w:t>
        <w:softHyphen/>
        <w:t xml:space="preserve">ност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то на этом проектировочный расчет колебательной системы УЗМИ может быть закончен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567"/>
        <w:rPr/>
      </w:pPr>
      <w:r>
        <w:rPr/>
        <w:t>1.5.  Обоснование выбора граничных условий для УЗМИ, взаимодействующих с биологической тканью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указывалось выше, УЗМИ в процессе работы активно взаимодей</w:t>
        <w:softHyphen/>
        <w:t>ствует с биотканью. Причем в большинстве случаев с биотканью взаимодей</w:t>
        <w:softHyphen/>
        <w:t>ствует рабочее окончание УЗМИ. В ряде случаев необходимо учитывать это взаимодействие при проектировании инструментов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firstLine="567"/>
        <w:rPr/>
      </w:pPr>
      <w:r>
        <w:rPr>
          <w:lang w:val="ru-RU"/>
        </w:rPr>
        <w:t>1.5.1</w:t>
      </w:r>
      <w:r>
        <w:rPr>
          <w:rFonts w:eastAsia="Times New Roman" w:cs="Times New Roman" w:ascii="Times New Roman" w:hAnsi="Times New Roman"/>
        </w:rPr>
        <w:t>.</w:t>
      </w:r>
      <w:del w:id="34" w:author="Íèêîëàé Äîëãîâ" w:date="1998-01-03T19:39:00Z">
        <w:r>
          <w:rPr>
            <w:lang w:val="ru-RU"/>
          </w:rPr>
          <w:delText xml:space="preserve"> </w:delText>
        </w:r>
      </w:del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Обработка инфицированных ран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случае инструмент имеет плоское рабочее окончание, причем чаще всего излучающая плоскость перпендикулярна направлению продоль</w:t>
        <w:softHyphen/>
        <w:t>ных колебаний. В некоторых случаях для изменения диаграммы направлен</w:t>
        <w:softHyphen/>
        <w:t>ности инструмента, например для обработки полостей (в отоларингологии, при перитонитах, нагноениях плевральных полостей и др.), излучающие плоскости располагают наклонно к оси концентратора, за счет чего макси</w:t>
        <w:softHyphen/>
        <w:t xml:space="preserve">мум излучения может быть найден как 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a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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функции Бесселя 1-го рода и модифицированная функция Бесселя соответственно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льтразвуковой обработке происходит следующее: очистка поверх</w:t>
        <w:softHyphen/>
        <w:t>ности раны от некротических налетов, гноя и др.; внедрение лекарственных веществ в ткани организма; воздействие на микрофлору; ускорение физио</w:t>
        <w:softHyphen/>
        <w:t>логических процессов, способствующих заживлению раны7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firstLine="567"/>
        <w:rPr/>
      </w:pPr>
      <w:r>
        <w:rPr>
          <w:lang w:val="ru-RU"/>
        </w:rPr>
        <w:t>1.5.2</w:t>
      </w:r>
      <w:r>
        <w:rPr>
          <w:rFonts w:eastAsia="Times New Roman" w:cs="Times New Roman" w:ascii="Times New Roman" w:hAnsi="Times New Roman"/>
        </w:rPr>
        <w:t>.</w:t>
      </w:r>
      <w:del w:id="35" w:author="Íèêîëàé Äîëãîâ" w:date="1998-01-03T19:39:00Z">
        <w:r>
          <w:rPr>
            <w:lang w:val="ru-RU"/>
          </w:rPr>
          <w:delText xml:space="preserve"> </w:delText>
        </w:r>
      </w:del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Ультразвуковое соединение костных биологических тканей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о процесс ультразвукового соединения рассмотрены в моно</w:t>
        <w:softHyphen/>
        <w:t>графии [1]. Здесь лишь отметим, что на первой стадии ультразвукового воз</w:t>
        <w:softHyphen/>
        <w:t>действия на зону соединения нагрузку на инструмент со стороны биообъ</w:t>
        <w:softHyphen/>
        <w:t>екта можно считать такой же, как и в случае обычного излучения в жид</w:t>
        <w:softHyphen/>
        <w:t>кость, поскольку композиции, применяемые при соединении костных тка</w:t>
        <w:softHyphen/>
        <w:t>ней, состоят из суспензии костной стружки в жидком этилцианокрилате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firstLine="567"/>
        <w:rPr/>
      </w:pPr>
      <w:r>
        <w:rPr>
          <w:lang w:val="ru-RU"/>
        </w:rPr>
        <w:t>1.5.3</w:t>
      </w:r>
      <w:r>
        <w:rPr>
          <w:rFonts w:eastAsia="Times New Roman" w:cs="Times New Roman" w:ascii="Times New Roman" w:hAnsi="Times New Roman"/>
        </w:rPr>
        <w:t>.</w:t>
      </w:r>
      <w:r>
        <w:rPr>
          <w:lang w:val="ru-RU"/>
        </w:rPr>
        <w:t xml:space="preserve"> Ультразвуковая резка плотных биологических тканей</w:t>
      </w:r>
    </w:p>
    <w:p>
      <w:pPr>
        <w:pStyle w:val="2"/>
        <w:rPr>
          <w:rFonts w:ascii="Times New Roman Cyr" w:hAnsi="Times New Roman Cyr" w:eastAsia="Times New Roman Cyr" w:cs="Times New Roman Cyr"/>
          <w:lang w:val="ru-RU"/>
          <w:del w:id="37" w:author="Íèêîëàé Äîëãîâ" w:date="1998-01-03T19:39:00Z"/>
        </w:rPr>
      </w:pPr>
      <w:del w:id="36" w:author="Íèêîëàé Äîëãîâ" w:date="1998-01-03T19:39:00Z">
        <w:r>
          <w:rPr>
            <w:rFonts w:eastAsia="Times New Roman Cyr" w:cs="Times New Roman Cyr" w:ascii="Times New Roman Cyr" w:hAnsi="Times New Roman Cyr"/>
            <w:lang w:val="ru-RU"/>
          </w:rPr>
        </w:r>
      </w:del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случае инструмент-концентратор выполняется с рабочим окон</w:t>
        <w:softHyphen/>
        <w:t>чанием в виде пилки с зубьями. За счет ультразвуковых колебаний пилки внедряются в костную ткань, происходит срезание ткани зубьями насечки и съем микростружки. Можно  показать, что усилие резания прямо пропор</w:t>
        <w:softHyphen/>
        <w:t>ционально амплитуде колебательной скорости режущей кромки инстру</w:t>
        <w:softHyphen/>
        <w:t>мента, а граничное условие га рабочей режущей части может быть записано в виде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3840" w:dyaOrig="5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5pt;height:11pt" filled="f" o:ole="">
            <v:imagedata r:id="rId27" o:title=""/>
          </v:shape>
          <o:OLEObject Type="Embed" ProgID="" ShapeID="ole_rId26" DrawAspect="Content" ObjectID="_745171506" r:id="rId26"/>
        </w:object>
      </w:r>
      <w:r>
        <w:rPr>
          <w:rFonts w:eastAsia="Times New Roman Cyr" w:cs="Times New Roman Cyr" w:ascii="Times New Roman Cyr" w:hAnsi="Times New Roman Cyr"/>
        </w:rPr>
        <w:t>- коэффициент пропорциональности, зависящий от геометрии ре</w:t>
        <w:softHyphen/>
        <w:t>жущей кромки и других параметров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ind w:firstLine="567"/>
        <w:rPr/>
      </w:pPr>
      <w:r>
        <w:rPr>
          <w:lang w:val="ru-RU"/>
        </w:rPr>
        <w:t>1.5.4. Резка мягких тканей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ольшинстве случаев при резке мягких тканей можно пренебречь усилием резания при определении собственных частот и форм колебаний инструмента, однако, с целью снижения возможного ожога ткани, необхо</w:t>
        <w:softHyphen/>
        <w:t>димо при проектировании инструмента следить, чтобы амплитуда колебаний режущей кромки не превышала 1,6 м/с (60 мкм на частоте 26,5 кГц)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567"/>
        <w:rPr/>
      </w:pPr>
      <w:r>
        <w:rPr/>
        <w:t>1.6.  Некоторые рекомендации по выбору размеров УЗМИ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аксимальный поперечный разме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колебательной системы УЗМИ не должен превыша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 Cyr" w:cs="Times New Roman Cyr" w:ascii="Times New Roman Cyr" w:hAnsi="Times New Roman Cyr"/>
        </w:rPr>
        <w:object w:dxaOrig="4320" w:dyaOrig="5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2pt" filled="f" o:ole="">
            <v:imagedata r:id="rId29" o:title=""/>
          </v:shape>
          <o:OLEObject Type="Embed" ProgID="" ShapeID="ole_rId28" DrawAspect="Content" ObjectID="_2043105252" r:id="rId28"/>
        </w:object>
      </w:r>
      <w:r>
        <w:rPr>
          <w:rFonts w:eastAsia="Times New Roman Cyr" w:cs="Times New Roman Cyr" w:ascii="Times New Roman Cyr" w:hAnsi="Times New Roman Cyr"/>
        </w:rPr>
        <w:t xml:space="preserve"> - длина продольной  волны в стержне постоянно сечения на данной частоте)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рекомендуется использовать концентраторы, у которых угол на</w:t>
        <w:softHyphen/>
        <w:t>клона образующей к его продольной оси более 60</w:t>
      </w:r>
      <w:r>
        <w:rPr>
          <w:rFonts w:eastAsia="Times New Roman Cyr" w:cs="Times New Roman Cyr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соту накладки магнитострикционного преобразователя рекоменду</w:t>
        <w:softHyphen/>
        <w:t xml:space="preserve">ется выбирать из условия постоянства сопротивления магнитопровода. (дл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где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ширина стержня магнитостриктора, см. рис. 1)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гласующие элементы и сменные инструменты-концентраторы вы</w:t>
        <w:softHyphen/>
        <w:t>полняются в виде тел вращения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арамет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оответственно входной и выходной диаметры концентраторов (согласующего элемента), для сменных инстру</w:t>
        <w:softHyphen/>
        <w:t>ментов-концетраторов выбирается из интервала 2</w:t>
      </w:r>
      <w:r>
        <w:rPr>
          <w:rFonts w:eastAsia="Times New Roman Cyr" w:cs="Times New Roman Cyr" w:ascii="Times New Roman Cyr" w:hAnsi="Times New Roman Cyr"/>
        </w:rPr>
        <w:object w:dxaOrig="4320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8.65pt" filled="f" o:ole="">
            <v:imagedata r:id="rId31" o:title=""/>
          </v:shape>
          <o:OLEObject Type="Embed" ProgID="" ShapeID="ole_rId30" DrawAspect="Content" ObjectID="_39421276" r:id="rId30"/>
        </w:object>
      </w:r>
      <w:r>
        <w:rPr>
          <w:rFonts w:eastAsia="Times New Roman Cyr" w:cs="Times New Roman Cyr" w:ascii="Times New Roman Cyr" w:hAnsi="Times New Roman Cyr"/>
        </w:rPr>
        <w:t>8 так, чтобы коэффици</w:t>
        <w:softHyphen/>
        <w:t xml:space="preserve">ент усилен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 </w:t>
      </w:r>
      <w:r>
        <w:rPr>
          <w:rFonts w:eastAsia="Times New Roman Cyr" w:cs="Times New Roman Cyr" w:ascii="Times New Roman Cyr" w:hAnsi="Times New Roman Cyr"/>
        </w:rPr>
        <w:t>не превышал 10</w:t>
      </w:r>
      <w:r>
        <w:rPr>
          <w:rFonts w:eastAsia="Times New Roman Cyr" w:cs="Times New Roman Cyr" w:ascii="Times New Roman Cyr" w:hAnsi="Times New Roman Cyr"/>
        </w:rPr>
        <w:object w:dxaOrig="432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8.65pt" filled="f" o:ole="">
            <v:imagedata r:id="rId33" o:title=""/>
          </v:shape>
          <o:OLEObject Type="Embed" ProgID="" ShapeID="ole_rId32" DrawAspect="Content" ObjectID="_1879176962" r:id="rId32"/>
        </w:object>
      </w:r>
      <w:r>
        <w:rPr>
          <w:rFonts w:eastAsia="Times New Roman Cyr" w:cs="Times New Roman Cyr" w:ascii="Times New Roman Cyr" w:hAnsi="Times New Roman Cyr"/>
        </w:rPr>
        <w:t>12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>Примечание: Числовые данные подставлять только в окончательно пре</w:t>
        <w:softHyphen/>
        <w:t>образованные формулы и выражения; частотные уравнения записывать от</w:t>
        <w:softHyphen/>
        <w:t>носительного аргумента; коэффициент запаса по усталостной прочности принят равным 1,5; влиянием нагрузки и рассеянием энергии в материалах согласующих элементов и инструментов-концентраторов пренебречь; все со</w:t>
        <w:softHyphen/>
        <w:t>гласующие элементы считать выполненными из дюраля Д16-Е, концентра</w:t>
        <w:softHyphen/>
        <w:t>торы, излучающие накладки пьезопреобразователей - из титанового сплава ВТ5, отражающие наладки - из стали 45, магнитострикционные преобразо</w:t>
        <w:softHyphen/>
        <w:t>ватели - из никеля НП-1, пьезокерамические преобразователи - из керамики ЦТС-23; влияние резьбовых соединений не рассматривать; для всех вариан</w:t>
        <w:softHyphen/>
        <w:t xml:space="preserve">тов приня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 xml:space="preserve">; собственные частоты основных резонансов всех элементов должны быть равны между собой; значения прочности при растя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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усталостной прочност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плотности материала </w:t>
      </w:r>
      <w:r>
        <w:rPr>
          <w:rFonts w:eastAsia="Times New Roman Cyr" w:cs="Times New Roman Cyr" w:ascii="Times New Roman Cyr" w:hAnsi="Times New Roman Cyr"/>
        </w:rPr>
        <w:object w:dxaOrig="3840" w:dyaOrig="5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11pt" filled="f" o:ole="">
            <v:imagedata r:id="rId35" o:title=""/>
          </v:shape>
          <o:OLEObject Type="Embed" ProgID="" ShapeID="ole_rId34" DrawAspect="Content" ObjectID="_546976733" r:id="rId34"/>
        </w:object>
      </w:r>
      <w:r>
        <w:rPr>
          <w:rFonts w:eastAsia="Times New Roman Cyr" w:cs="Times New Roman Cyr" w:ascii="Times New Roman Cyr" w:hAnsi="Times New Roman Cyr"/>
        </w:rPr>
        <w:t xml:space="preserve"> и скоро</w:t>
        <w:softHyphen/>
        <w:t xml:space="preserve">сти звука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>, используемых в УЗМИ материалах, приведены в таблице 1.</w:t>
      </w:r>
    </w:p>
    <w:p>
      <w:pPr>
        <w:pStyle w:val="TabHead"/>
        <w:rPr/>
      </w:pPr>
      <w:r>
        <w:rPr/>
        <w:t>Таблица 1</w:t>
      </w:r>
      <w:r>
        <w:rPr>
          <w:rFonts w:eastAsia="Times New Roman" w:cs="Times New Roman" w:ascii="Times New Roman" w:hAnsi="Times New Roman"/>
          <w:lang w:val="en-US"/>
        </w:rPr>
        <w:t>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15"/>
        <w:gridCol w:w="1215"/>
        <w:gridCol w:w="1273"/>
        <w:gridCol w:w="1127"/>
        <w:gridCol w:w="1974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Матери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Tab"/>
              <w:rPr/>
            </w:pPr>
            <w:r>
              <w:rPr/>
              <w:t>МП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Tab"/>
              <w:rPr/>
            </w:pPr>
            <w:r>
              <w:rPr/>
              <w:t>МП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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"/>
              <w:rPr>
                <w:i/>
                <w:i/>
                <w:iCs/>
              </w:rPr>
            </w:pPr>
            <w:r>
              <w:rPr>
                <w:i/>
                <w:iCs/>
              </w:rPr>
              <w:t>с, м/с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Добротность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Дюраль Д16-Т</w:t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1,5</w: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780</w:t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100</w:t>
            </w:r>
          </w:p>
        </w:tc>
        <w:tc>
          <w:tcPr>
            <w:tcW w:w="19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Титановые сплавы: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 xml:space="preserve">   </w:t>
            </w:r>
            <w:r>
              <w:rPr/>
              <w:t>ВТ5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80-95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5-5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42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300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 xml:space="preserve">   </w:t>
            </w:r>
            <w:r>
              <w:rPr/>
              <w:t>ВТ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90-10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0-3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42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950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Сталь 45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61-9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28-4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8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5050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Никель НП-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0-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89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4800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0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Керамика ЦТС-2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1,8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74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"/>
              <w:rPr/>
            </w:pPr>
            <w:r>
              <w:rPr/>
              <w:t>3200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rPr/>
            </w:pPr>
            <w:r>
              <w:rPr/>
              <w:t>320</w:t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567"/>
        <w:rPr/>
      </w:pPr>
      <w:r>
        <w:rPr/>
        <w:t>1.7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следовательность выполнения курсовой работы 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знакомиться со специальной литературой по расчету элементов УЗМИ [1, 2, 3]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ыполнить расчет механической стороны УЗМИ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оставить частотные уравнения для каждого из элементов УЗМИ в отдельности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Выбрать алгоритм определения корней указанных частотных уравне</w:t>
        <w:softHyphen/>
        <w:t>ний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Составить программу определения корней частотных уравнений для ЭВМ и выполнить по ней соответствующие расчеты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Определить собственную форму продольных колебаний, соответст</w:t>
        <w:softHyphen/>
        <w:t xml:space="preserve">вующую рабочей резонансной частоте, задавшись амплитудой колебательной скорости на свободном торце ЭАП, равной 0,5 м/с. 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Выполнить расчет электрической стороны ЭАП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пределить для магнитстрикционых преобразователей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количество витков обмотки возбуждения и подмагничивания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сечение проводов обмотки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токи, протекающие через обмотку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потери на магнитный гистерезис, вихревые токи и джоулев на</w:t>
        <w:softHyphen/>
        <w:t>грев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Изменить в случае необходимости геометрические размеры ЭАП и вновь выполнить расчет механической стороны ЭАП (в соответствии с п. 2).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</w:rPr>
        <w:t xml:space="preserve">в) Определить амплитуду колебательной скорости на свободном торце ЭАП и сравнить с п. 2г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r>
              <w:rPr>
                <w:rFonts w:ascii="Cambria Math" w:hAnsi="Cambria Math"/>
              </w:rPr>
              <m:t xml:space="preserve">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повторить расчеты по п. 2г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Определить для пьезокерамических преобразователей напряжение на обкладках пьезопреобразователя на рабочей резонансной частоте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Сравнить с пробивным напряжением и в случае необходимости из</w:t>
        <w:softHyphen/>
        <w:t>менить толщину пьезокерамических пластин, после чего повторить расчет в соответствии с п.2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Определить потери в пьезокерамике на рабочей частоте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) Выполнить п. 3в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анализировать полученные результаты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формить пояснительную записку.</w:t>
      </w:r>
    </w:p>
    <w:p>
      <w:pPr>
        <w:pStyle w:val="Heading1"/>
        <w:ind w:firstLine="567"/>
        <w:rPr/>
      </w:pPr>
      <w:r>
        <w:rPr/>
        <w:t>1.8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ребования к оформлению и содержанию расчетно-пояснительной записки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ая записка является результатом проделанной работы и должна бать представлена в виде отдельного журнала с листами А4, объе</w:t>
        <w:softHyphen/>
        <w:t>мом 30-40 с. рукописного или печатного текста, выполненного на одной стороне листа с полями (слева - 3 см, справа - 1 см, сверху и снизу -1,5 см) и переплетенного по левому краю. Записка должна быть аккуратно оформ</w:t>
        <w:softHyphen/>
        <w:t>лена и иметь: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титульный лист, на котором указывается: Ф.И.О. студента, группа, название и номер варианта, Ф.И.О. руководителя и консультанта, дата завершения работы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индивидуальное задание, подписанное руководителем курсовой работы и консультантом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оглавление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введение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основную часть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заключение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список литературы;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•</w:t>
      </w:r>
      <w:r>
        <w:rPr>
          <w:rFonts w:eastAsia="Times New Roman Cyr" w:cs="Times New Roman Cyr" w:ascii="Times New Roman Cyr" w:hAnsi="Times New Roman Cyr"/>
        </w:rPr>
        <w:tab/>
        <w:t>приложение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ведении указываются сведения по применению разрабатываемого оборудования в медицине, дается краткий обзор состояния вопроса и лите</w:t>
        <w:softHyphen/>
        <w:t>ратуры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новной части приводятся:</w:t>
      </w:r>
    </w:p>
    <w:p>
      <w:pPr>
        <w:pStyle w:val="2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расчеты электрической стороны электроакустического преобразова</w:t>
        <w:softHyphen/>
        <w:t>теля, оптимальные параметры электрической схемы ЭАП;</w:t>
      </w:r>
    </w:p>
    <w:p>
      <w:pPr>
        <w:pStyle w:val="2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таблица всех «вводных» данных, используемых при расчетах и про</w:t>
        <w:softHyphen/>
        <w:t>ектировании УЗМИ;</w:t>
      </w:r>
    </w:p>
    <w:p>
      <w:pPr>
        <w:pStyle w:val="2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расчеты и частотные уравнения всех элементов колебательной сис</w:t>
        <w:softHyphen/>
        <w:t>темы (ЭАП, согласующего элемента, инструмента-концентратора);</w:t>
      </w:r>
    </w:p>
    <w:p>
      <w:pPr>
        <w:pStyle w:val="2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алгоритм определения корней частотных уравнений и программа для ЭВМ, на которой производился расчет (листинг программы с результатами трансляции, редактирования и счета представляются в приложении к пояс</w:t>
        <w:softHyphen/>
        <w:t>нительной записке);</w:t>
      </w:r>
    </w:p>
    <w:p>
      <w:pPr>
        <w:pStyle w:val="2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5) собственные формы продольных колебани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функц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в виде графиков,  а также в виде табл. 2.</w:t>
      </w:r>
    </w:p>
    <w:p>
      <w:pPr>
        <w:pStyle w:val="2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9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2"/>
        <w:gridCol w:w="1792"/>
        <w:gridCol w:w="1792"/>
        <w:gridCol w:w="1792"/>
      </w:tblGrid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Z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</w:rPr>
              <w:t>, мкм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</w:rPr>
              <w:t>, мм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</w:rPr>
              <w:t>, кН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</w:rPr>
              <w:t>, МПа</w:t>
            </w:r>
          </w:p>
        </w:tc>
      </w:tr>
      <w:tr>
        <w:trPr/>
        <w:tc>
          <w:tcPr>
            <w:tcW w:w="17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9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2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2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 табл. 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- абсцисса поперечного сечения, мм (за начало отсчета при</w:t>
        <w:softHyphen/>
        <w:t>нимается точка, совпадающая со свободным краем ЭАП); шаг дискретиза</w:t>
        <w:softHyphen/>
        <w:t xml:space="preserve">ции принимается равным 5 мм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- амплитуда продольного сечения 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-го поперечного сечения, мкм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- площадь поперечного сечения УЗМИ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амплитуда усилий в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-м сечении, кН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- амплитудное значение напряжений в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>-м сечении, Мпа;</w:t>
      </w:r>
    </w:p>
    <w:p>
      <w:pPr>
        <w:pStyle w:val="2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6) значения максимальных напряжений для всех элементов УЗМИ и абсциссы соответствующих сечений; положение узловых точек </w:t>
      </w:r>
      <w:r>
        <w:rPr>
          <w:rFonts w:eastAsia="Times New Roman Cyr" w:cs="Times New Roman Cyr" w:ascii="Times New Roman Cyr" w:hAnsi="Times New Roman Cyr"/>
        </w:rPr>
        <w:object w:dxaOrig="8160" w:dyaOrig="7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567985621" r:id="rId36"/>
        </w:object>
      </w:r>
      <w:r>
        <w:rPr>
          <w:rFonts w:eastAsia="Times New Roman Cyr" w:cs="Times New Roman Cyr" w:ascii="Times New Roman Cyr" w:hAnsi="Times New Roman Cyr"/>
        </w:rPr>
        <w:t>; значения коэффициентов усиления всех элементов УЗМИ в отдельности; масса УЗМИ  и его элементов; два первых корня всех частотных уравнений и со</w:t>
        <w:softHyphen/>
        <w:t>ответствующие значения собственных частот для каждого из элементов УЗМИ;</w:t>
      </w:r>
    </w:p>
    <w:p>
      <w:pPr>
        <w:pStyle w:val="2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) чертеж УЗМИ в сборе и каждого из элементов УЗМИ в отдельности в соответствии с требованием ГОСТ и ЕСКД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1,</w:t>
      </w:r>
    </w:p>
    <w:p>
      <w:pPr>
        <w:pStyle w:val="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дпрограмма вычисления определителя  на языке Паскаль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Function Det(var a1; n: integer): RealType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{  From «CACM» Algorithm 41 b, Adapted by S.Kvashnin, August 1987 }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label fin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var</w:t>
      </w:r>
    </w:p>
    <w:p>
      <w:pPr>
        <w:pStyle w:val="2"/>
        <w:rPr/>
      </w:pPr>
      <w:del w:id="38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  <w:delText xml:space="preserve">       </w:delText>
        </w:r>
      </w:del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,d,max   : RealType;</w:t>
      </w:r>
    </w:p>
    <w:p>
      <w:pPr>
        <w:pStyle w:val="2"/>
        <w:rPr/>
      </w:pPr>
      <w:del w:id="39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  <w:delText xml:space="preserve">       </w:delText>
        </w:r>
      </w:del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,j,k     : integer;</w:t>
      </w:r>
    </w:p>
    <w:p>
      <w:pPr>
        <w:pStyle w:val="2"/>
        <w:rPr/>
      </w:pPr>
      <w:del w:id="40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  <w:delText xml:space="preserve">          </w:delText>
        </w:r>
      </w:del>
      <w:r>
        <w:rPr>
          <w:rFonts w:eastAsia="Times New Roman Cyr" w:cs="Times New Roman Cyr" w:ascii="Times New Roman Cyr" w:hAnsi="Times New Roman Cyr"/>
          <w:lang w:val="en-US"/>
        </w:rPr>
        <w:t>a      : array[1..(2*MaxInt) div SizeOf(RealType)] of RealType absolute a1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>Function Indx(n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,j : integer):integer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>begin Indx:=n*pred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)+j end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begin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d:=1.0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for k:=1 to n do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begin max:=0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for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:=k to n do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begin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:=a[Indx(n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,k)]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>if abs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) &gt; abs(max) then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>begin max:=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; j:=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 xml:space="preserve"> end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>end;{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}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if max=0 then begin d:=0; goto fin end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if j&lt;&gt; k then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begin d:=-d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for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:=k to n do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begin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:=a[Indx(n,j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)]; a[Indx(n,j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)]:=a[Indx(n,k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)]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>a[Indx(n,k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)]:=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end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end;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for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:=k+1 to n do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begin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:=a[Indx(n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,k)]/max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for j:=k+1 to n do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>a[Indx(n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,j)]:=a[Indx(n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,j)]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*a[Indx(n,k,j)]</w:t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lang w:val="en-US"/>
        </w:rPr>
        <w:t>end; {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>}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d:=d*a[Indx(n,k,k)]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end; {k}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fin:   det:=d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>end; {det}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2.</w:t>
      </w:r>
    </w:p>
    <w:p>
      <w:pPr>
        <w:pStyle w:val="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дпрограма метода половинного деления (бисекций) на языке Паскаль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{ Kvashnin S.E.}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Function bisec(a,b:real;epsx:real; var signal : boolean):real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Label 1,2,cont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var c, ya,yb,yc,st : real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begin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signal:=true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st:=b-a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ya:=FexZer(a)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cont: yb:=FexZer(b)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if ya*yb &gt; 0 then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begin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ya:=yb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a:=b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b:=b+st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goto cont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end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>1:   c:=(a+b)/2.0;</w:t>
      </w:r>
    </w:p>
    <w:p>
      <w:pPr>
        <w:pStyle w:val="2"/>
        <w:rPr/>
      </w:pPr>
      <w:del w:id="41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  <w:delText xml:space="preserve">        </w:delText>
        </w:r>
      </w:del>
      <w:r>
        <w:rPr>
          <w:rFonts w:eastAsia="Times New Roman Cyr" w:cs="Times New Roman Cyr" w:ascii="Times New Roman Cyr" w:hAnsi="Times New Roman Cyr"/>
          <w:lang w:val="en-US"/>
        </w:rPr>
        <w:t>yc:=FexZer©;</w:t>
      </w:r>
    </w:p>
    <w:p>
      <w:pPr>
        <w:pStyle w:val="2"/>
        <w:rPr/>
      </w:pPr>
      <w:del w:id="42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  <w:delText xml:space="preserve">        </w:delText>
        </w:r>
      </w:del>
      <w:r>
        <w:rPr>
          <w:rFonts w:eastAsia="Times New Roman Cyr" w:cs="Times New Roman Cyr" w:ascii="Times New Roman Cyr" w:hAnsi="Times New Roman Cyr"/>
          <w:lang w:val="en-US"/>
        </w:rPr>
        <w:t>if (abs(a-b)&lt; epsx) then goto 2;</w:t>
      </w:r>
    </w:p>
    <w:p>
      <w:pPr>
        <w:pStyle w:val="2"/>
        <w:rPr/>
      </w:pPr>
      <w:del w:id="43" w:author="Íèêîëàé Äîëãîâ" w:date="1998-01-03T19:39:00Z">
        <w:r>
          <w:rPr>
            <w:rFonts w:eastAsia="Times New Roman Cyr" w:cs="Times New Roman Cyr" w:ascii="Times New Roman Cyr" w:hAnsi="Times New Roman Cyr"/>
            <w:lang w:val="en-US"/>
          </w:rPr>
          <w:delText xml:space="preserve">        </w:delText>
        </w:r>
      </w:del>
      <w:r>
        <w:rPr>
          <w:rFonts w:eastAsia="Times New Roman Cyr" w:cs="Times New Roman Cyr" w:ascii="Times New Roman Cyr" w:hAnsi="Times New Roman Cyr"/>
          <w:lang w:val="en-US"/>
        </w:rPr>
        <w:t>if (yc*ya &gt; 0) then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egin a:=c; ya:=yc; goto 1 end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else begin b:=c; yb:=yc; goto 1 end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2:   if (yc*ya &gt; 0) then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begin a:=c; ya:=yc end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else begin b:=c; yb:=yc end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bisec:=a+(a-b)*ya/(yb-ya)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end;</w:t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footerReference w:type="default" r:id="rId38"/>
      <w:type w:val="nextPage"/>
      <w:pgSz w:w="11906" w:h="16613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" w:hAnsi="TimesDL" w:eastAsia="TimesDL" w:cs="TimesD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outlineLvl w:val="0"/>
    </w:pPr>
    <w:rPr>
      <w:rFonts w:ascii="Times New Roman Cyr" w:hAnsi="Times New Roman Cyr" w:eastAsia="Times New Roman Cyr" w:cs="Times New Roman Cyr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Times New Roman Cyr" w:hAnsi="Times New Roman Cyr" w:eastAsia="Times New Roman Cyr" w:cs="Times New Roman Cyr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/>
    <w:rPr>
      <w:rFonts w:ascii="Petersburg" w:hAnsi="Petersburg" w:eastAsia="Petersburg" w:cs="Petersburg"/>
      <w:lang w:val="ru-RU"/>
    </w:rPr>
  </w:style>
  <w:style w:type="paragraph" w:styleId="2">
    <w:name w:val="Ñòèëü2"/>
    <w:basedOn w:val="1"/>
    <w:qFormat/>
    <w:pPr>
      <w:ind w:firstLine="567"/>
    </w:pPr>
    <w:rPr>
      <w:sz w:val="28"/>
      <w:szCs w:val="28"/>
    </w:rPr>
  </w:style>
  <w:style w:type="paragraph" w:styleId="Formula">
    <w:name w:val="Formula"/>
    <w:basedOn w:val="2"/>
    <w:qFormat/>
    <w:pPr>
      <w:tabs>
        <w:tab w:val="clear" w:pos="720"/>
        <w:tab w:val="left" w:pos="9356" w:leader="none"/>
      </w:tabs>
    </w:pPr>
    <w:rPr>
      <w:rFonts w:ascii="Times New Roman Cyr" w:hAnsi="Times New Roman Cyr" w:eastAsia="Times New Roman Cyr" w:cs="Times New Roman Cyr"/>
    </w:rPr>
  </w:style>
  <w:style w:type="paragraph" w:styleId="Tab">
    <w:name w:val="Tab"/>
    <w:basedOn w:val="2"/>
    <w:qFormat/>
    <w:pPr>
      <w:ind w:hanging="0"/>
    </w:pPr>
    <w:rPr>
      <w:rFonts w:ascii="Times New Roman Cyr" w:hAnsi="Times New Roman Cyr" w:eastAsia="Times New Roman Cyr" w:cs="Times New Roman Cyr"/>
    </w:rPr>
  </w:style>
  <w:style w:type="paragraph" w:styleId="0">
    <w:name w:val="Çàãîëîâîê 0"/>
    <w:basedOn w:val="Heading1"/>
    <w:qFormat/>
    <w:pPr>
      <w:numPr>
        <w:ilvl w:val="0"/>
        <w:numId w:val="0"/>
      </w:numPr>
      <w:ind w:firstLine="567"/>
      <w:outlineLvl w:val="9"/>
    </w:pPr>
    <w:rPr>
      <w:rFonts w:ascii="Times New Roman Cyr" w:hAnsi="Times New Roman Cyr" w:eastAsia="Times New Roman Cyr" w:cs="Times New Roman Cyr"/>
      <w:lang w:val="ru-RU"/>
    </w:rPr>
  </w:style>
  <w:style w:type="paragraph" w:styleId="TabHead">
    <w:name w:val="TabHead"/>
    <w:basedOn w:val="Heading1"/>
    <w:qFormat/>
    <w:pPr>
      <w:numPr>
        <w:ilvl w:val="0"/>
        <w:numId w:val="0"/>
      </w:numPr>
      <w:ind w:firstLine="567"/>
      <w:outlineLvl w:val="9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3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e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16:48:00Z</dcterms:created>
  <dc:creator>IVO</dc:creator>
  <dc:description/>
  <dc:language>en-US</dc:language>
  <cp:lastModifiedBy>SEK</cp:lastModifiedBy>
  <cp:lastPrinted>1998-01-03T07:32:00Z</cp:lastPrinted>
  <dcterms:modified xsi:type="dcterms:W3CDTF">1997-01-23T11:09:00Z</dcterms:modified>
  <cp:revision>19</cp:revision>
  <dc:subject/>
  <dc:title>Глава 1</dc:title>
</cp:coreProperties>
</file>