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0"/>
        <w:spacing w:before="240" w:after="60"/>
        <w:rPr/>
      </w:pPr>
      <w:r>
        <w:rPr>
          <w:rFonts w:eastAsia="Times New Roman Cyr" w:cs="Times New Roman Cyr" w:ascii="Times New Roman Cyr" w:hAnsi="Times New Roman Cyr"/>
        </w:rPr>
        <w:t xml:space="preserve">Глава </w:t>
      </w:r>
      <w:r>
        <w:rPr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 xml:space="preserve">   ТЕОРИЯ, РАСЧЕТ И ПРОЕКТИРОВАНИЕ НИЗКОЧАСТОТНЫХ УЛЬТРАЗВУКОВЫХ МЕДИЦИНСКИХ ИНСТРУМЕНТОВ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ind w:firstLine="567"/>
        <w:rPr/>
      </w:pPr>
      <w:r>
        <w:rPr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 1960-х годов в России успешно развивается новое направле</w:t>
        <w:softHyphen/>
        <w:t>ние научных исследований, возникшее на стыке фундаментальных наук (акустики и медицины) - ультразвуковая хирургия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>Большой вклад в развитие этого направления внесли ученые России: академик Г.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колаев [2], профессор В.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ощилов, ака</w:t>
        <w:softHyphen/>
        <w:t>демик АМН РФ В.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тров и многие другие исследователи и раз</w:t>
        <w:softHyphen/>
        <w:t>работчики. С 1970-х годов  зарубежные фирмы начали разрабатывать ультразвуковую медицинскую технику, работающую в области низко</w:t>
        <w:softHyphen/>
        <w:t>частотного ультразвука (обычно это диапазон от 20 до 80 кГц)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льтразвуковые инструменты первоначально использовались для разделения и соединения костных тканей, затем для работ   и на мягких тканях. Были созданы ультразвуковые устройства для свер</w:t>
        <w:softHyphen/>
        <w:t>ления костей и фрезерования грудины. Несколько позднее ультра</w:t>
        <w:softHyphen/>
        <w:t>звуковые медицинские инструменты (УЗМИ) стали применяться для обработки инфицированных ран. Обнаруженный бактерицидный фактор ультразвука позволил в дальнейшем применять его и в дру</w:t>
        <w:softHyphen/>
        <w:t>гих областях медицины, например в стоматологии, где с помощью ультразвука выполняется очистка кариозной полости, обработка дес</w:t>
        <w:softHyphen/>
        <w:t>невых карманов, удаление пульпы. В результате чего достигнуто зна</w:t>
        <w:softHyphen/>
        <w:t>чительное улучшение качества лечения, существенно снижено коли</w:t>
        <w:softHyphen/>
        <w:t>чество повторных обращений к врачу-стоматологу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>Очень эффективны ультразвуковые инструменты при расслое</w:t>
        <w:softHyphen/>
        <w:t>нии биологических тканей, особенно если их акустические характери</w:t>
        <w:softHyphen/>
        <w:t>стики различны ли зона соединения двух тканей обладает понижен</w:t>
        <w:softHyphen/>
        <w:t>ной прочностью. В этих случаях ультразвуковые колебания способст</w:t>
        <w:softHyphen/>
        <w:t>вуют распространению трещины в направлении между слоями тканей и их расслоению. Этот эффект широко используется в сосудистой хирургии, когда с помощью ультразвуковых инструментов удается отделить внутренний сосудистый слой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нтиму, пораженную атеро</w:t>
        <w:softHyphen/>
        <w:t>склеротическими отложениями, от медии и адвентиции [2]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>Применение полых ультразвуковых инструментов позволяет эффективно разрушать  патологически измененную биологическую ткань, если ее акустические характеристики несколько отличаются от характеристик окружающих тканей, при этом разрушенная ткань, по</w:t>
        <w:softHyphen/>
        <w:t>падая в центральное отверстие УЗМИ, отсасывается хирургическим отсосом. Такие инструменты, называемые ультразвуковыми аспираторами, впервые были разработаны в АКИН РФ и применя</w:t>
        <w:softHyphen/>
        <w:t>лись в офтальмологии, например для удаления хрусталиков при катаракте. Впоследствии подобные инструменты стали применять в нейрохирургии, а затем при операциях на печени, селезенк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ind w:firstLine="567"/>
        <w:rPr/>
      </w:pPr>
      <w:r>
        <w:rPr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>2. Ультразвуковые инструменты и преобразовател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инципы построения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Ультразвуковые инструменты снабжены электроакустическими преобразователями (ЭАП), в которых используется один из двух спо</w:t>
        <w:softHyphen/>
        <w:t>собов преобразования энергии электрических колебаний в механиче</w:t>
        <w:softHyphen/>
        <w:t>ские: магнитострикция, пьезоэффект. Амплитуды механических сме</w:t>
        <w:softHyphen/>
        <w:t>щений, получаемые на однополуволновых ЭАП, обычно не превы</w:t>
        <w:softHyphen/>
        <w:t>шают 4-6 мкм и, как правило, недостаточны для эффективной работы на биологических тканях, в связи с чем применяют дополнительные, так называемые стержневые концентраторы (реже их называют вол</w:t>
        <w:softHyphen/>
        <w:t>новодами), способные усилить амплитуду колебаний ЭАП в не</w:t>
        <w:softHyphen/>
        <w:t>сколько десятков раз. Причем различные элементы УЗМИ: ЭАП, со</w:t>
        <w:softHyphen/>
        <w:t>гласующие элементы, концентраторы и собственно рабочие оконча</w:t>
        <w:softHyphen/>
        <w:t xml:space="preserve">ния - могут совершать продольные, крутильные, изгибные колебания, а иногда и более сложные формы колебаний. 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>Обычно для передачи ультразвуковой энергии от ЭАП к рабо</w:t>
        <w:softHyphen/>
        <w:t>чей зоне (т.е. биообъекту) выбирают такой вид колебаний, при ис</w:t>
        <w:softHyphen/>
        <w:t>пользовании которого наиболее просто реализуется рабочий процесс, и во многих случаях руководствуются конструктивными соображе</w:t>
        <w:softHyphen/>
        <w:t xml:space="preserve">ниями. Однако необходимо учитывать и специфические особенности, связанные с распространением и использованием того или иного вида колебаний. Так, скорости распространения продоль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 кру</w:t>
        <w:softHyphen/>
        <w:t xml:space="preserve">тиль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и изгиб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колебаний в концентраторах различны и равны </w:t>
      </w:r>
    </w:p>
    <w:p>
      <w:pPr>
        <w:pStyle w:val="Noeeu1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>
          <w:rFonts w:eastAsia="Times New Roman" w:cs="Times New Roman" w:ascii="Times New Roman" w:hAnsi="Times New Roman"/>
        </w:rPr>
        <w:t xml:space="preserve">,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ä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</w:rPr>
        <w:t>E,G</w:t>
      </w:r>
      <w:r>
        <w:rPr>
          <w:rFonts w:eastAsia="Times New Roman Cyr" w:cs="Times New Roman Cyr" w:ascii="Times New Roman Cyr" w:hAnsi="Times New Roman Cyr"/>
        </w:rPr>
        <w:t xml:space="preserve"> - соответственно модули упругости 1-го и 2-го рода, 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круговая частота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радиус инерции поперечного сечения концентратора.</w:t>
      </w:r>
    </w:p>
    <w:p>
      <w:pPr>
        <w:pStyle w:val="Noeeu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ствие различий скоростей звука - различие в резонансных длинах однополуволновых концентраторов различных видов колеба</w:t>
        <w:softHyphen/>
        <w:t>ний. Например, волноводы-концентраторы продольных колебаний в 1,5-1,7 раза длиннее аналогичных волноводов крутильных колебаний.</w:t>
      </w:r>
    </w:p>
    <w:p>
      <w:pPr>
        <w:pStyle w:val="Noeeu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8520" cy="2150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object w:dxaOrig="7350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6pt;height:153.2pt" filled="f" o:ole="">
                                  <v:imagedata r:id="rId3" o:title=""/>
                                </v:shape>
                                <o:OLEObject Type="Embed" ProgID="" ShapeID="ole_rId2" DrawAspect="Content" ObjectID="_842956963" r:id="rId2"/>
                              </w:object>
                            </w:r>
                          </w:p>
                          <w:p>
                            <w:pPr>
                              <w:pStyle w:val="Noeeu1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16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eeu1"/>
                        <w:ind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object w:dxaOrig="7350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6pt;height:153.2pt" filled="f" o:ole="">
                            <v:imagedata r:id="rId5" o:title=""/>
                          </v:shape>
                          <o:OLEObject Type="Embed" ProgID="" ShapeID="ole_rId4" DrawAspect="Content" ObjectID="_1728518344" r:id="rId4"/>
                        </w:object>
                      </w:r>
                    </w:p>
                    <w:p>
                      <w:pPr>
                        <w:pStyle w:val="Noeeu1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470660</wp:posOffset>
                </wp:positionH>
                <wp:positionV relativeFrom="paragraph">
                  <wp:posOffset>104140</wp:posOffset>
                </wp:positionV>
                <wp:extent cx="4278630" cy="162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2"/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object w:dxaOrig="6690" w:dyaOrig="1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6.9pt;height:111.9pt" filled="f" o:ole="">
                                  <v:imagedata r:id="rId7" o:title=""/>
                                </v:shape>
                                <o:OLEObject Type="Embed" ProgID="" ShapeID="ole_rId6" DrawAspect="Content" ObjectID="_1648897339" r:id="rId6"/>
                              </w:object>
                            </w:r>
                          </w:p>
                          <w:p>
                            <w:pPr>
                              <w:pStyle w:val="Noeeu2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pt;height:128pt;mso-wrap-distance-left:9pt;mso-wrap-distance-right:9pt;mso-wrap-distance-top:0pt;mso-wrap-distance-bottom:0pt;margin-top:8.2pt;mso-position-vertical-relative:text;margin-left:115.8pt;mso-position-horizontal-relative:page">
                <v:fill opacity="0f"/>
                <v:textbox inset="0in,0in,0in,0in">
                  <w:txbxContent>
                    <w:p>
                      <w:pPr>
                        <w:pStyle w:val="Noeeu2"/>
                        <w:ind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object w:dxaOrig="6690" w:dyaOrig="18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6.9pt;height:111.9pt" filled="f" o:ole="">
                            <v:imagedata r:id="rId9" o:title=""/>
                          </v:shape>
                          <o:OLEObject Type="Embed" ProgID="" ShapeID="ole_rId8" DrawAspect="Content" ObjectID="_60897032" r:id="rId8"/>
                        </w:object>
                      </w:r>
                    </w:p>
                    <w:p>
                      <w:pPr>
                        <w:pStyle w:val="Noeeu2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eeu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вида биологической ткани (мягкая, костная, хрящевая) и от рода работы с этой тканью (соединение, разделение, обработка) концентраторы выполняются с соответствующими рабо</w:t>
        <w:softHyphen/>
        <w:t>чими окончаниями (пилки, скальпели, ножи, лопатки, бужи и др.). Эти окончания принято называть насадками, вне зависимости от того, изготовлены ли они как одна монолитная деталь вместе с концентра</w:t>
        <w:softHyphen/>
        <w:t>тором или же представляют собой самостоятельные детали, прикреп</w:t>
        <w:softHyphen/>
        <w:t>ляемые к концентратору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расширения возможностей УЗМИ концентраторы, содер</w:t>
        <w:softHyphen/>
        <w:t>жащие рабочую часть (насадку), выполняют сменными и присоеди</w:t>
        <w:softHyphen/>
        <w:t>няют к части ультразвукового инструмента, содержащей ЭАП (иногда называемой ультразвуковым акустическим узлом), с помощью резь</w:t>
        <w:softHyphen/>
        <w:t>бового соединения 9 (рис. 2), которое, с целью снижения нагрузки на резьбу, обычно располагается в пучности механических смещений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создания дополнительного усиления промежуточные одно</w:t>
        <w:softHyphen/>
        <w:t>полуволновые резонансные концентраторы 7 продольных колебаний, коэффициент усиления M которых выбирается небольшим (M=2-3). Сами концентраторы называют согласующими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>Магнитострикционные преобразователи соединяют с согласую</w:t>
        <w:softHyphen/>
        <w:t>щими элементами посредством паянного, сварного или клеевого со</w:t>
        <w:softHyphen/>
        <w:t>единения, которое должно выдерживать как высокие динамические нагрузки, так и температуры до 80-1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а также противостоять коррозии. Из клеев часто применяются эпоксидные клеи   ВК-3, ВК-36. Крепление ЭАП в корпусе должно быть таким, чтобы снизить пе</w:t>
        <w:softHyphen/>
        <w:t>редачу вибраций на корпус акустического узла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>Для большинства УЗМИ область наиболее рациональных час</w:t>
        <w:softHyphen/>
        <w:t>тот, определенная как с учетом воздействия на биологическую среду, так и с позиций создания эффективных УЗМИ, лежит в интервале 18-70 кГц. Причем снижение рабочих частот приводит к увеличению продольных габаритов инструментов, а повышение частот более 50 кГц к существенному росту рассеиваемой мощности. Для ультразву</w:t>
        <w:softHyphen/>
        <w:t>ковых установок в СНГ выделены частоты: 22кГц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, 44кГц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, 66кГц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 и дополнительная частота 26,5кГц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7%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дин из вариантов конструкции УЗМИ с магнитострикцион</w:t>
        <w:softHyphen/>
        <w:t>ным преобразователем представлен на рис. 2а. В УЗМИ к магнитост</w:t>
        <w:softHyphen/>
        <w:t>риктору 6 соосно эпоксидным клеем ВК-36 приклеен согласующий элемент 7, на правом рабочем торце которого расположена шпилька 9, на которую может наворачиваться сменный инструмент-концентра</w:t>
        <w:softHyphen/>
        <w:t>тор 10, с рабочим окончанием А. Акустический узел крепится в кор</w:t>
        <w:softHyphen/>
        <w:t>пусе 4 с крышкой 2 через промежуточные резиновые прокладки 3 и 8, одна из которых расположена в узле смещения. Сигнал с ультра</w:t>
        <w:softHyphen/>
        <w:t>звукового генератора поступает через шнур 1 на обмотку возбужде</w:t>
        <w:softHyphen/>
        <w:t>ния 5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иповая конструкция УЗМИ с пьезокерамическим преобразо</w:t>
        <w:softHyphen/>
        <w:t>вателем представлена на рис. 2б, она имеет много общего с конструк</w:t>
        <w:softHyphen/>
        <w:t>цией магнитострикционного УЗМИ, однако имеются и некоторые от</w:t>
        <w:softHyphen/>
        <w:t>личия. Так, колебательная система крепится к корпусу 11 с помощью жестяного металлического кольца 16, располагаемого в узле продоль</w:t>
        <w:softHyphen/>
        <w:t>ных смещений. ЭАП состоит из двух пьезокерамических колец 14, зажатых с помощью шпильки 13 между излучающей 17 и отражаю</w:t>
        <w:softHyphen/>
        <w:t>щей 12 накладками. Для обеспечения электрической изоляции элек</w:t>
        <w:softHyphen/>
        <w:t>трода между пьезопластинами и шпилькой установлена электроизоляционная втулка 15. Через отверстие в волноводе-аспира</w:t>
        <w:softHyphen/>
        <w:t>торе 19 по трубке 18 удаляется разрушаемая биоткань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которые основные марки отечественной и зарубежной ульт</w:t>
        <w:softHyphen/>
        <w:t>развуковой низкочастотной медицинской техники представлены в табл.1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особый класс можно выделить достаточно сложные ультра</w:t>
        <w:softHyphen/>
        <w:t>звуковые аспираторы, выпускаемые фирмами "Кавитрон", "Алока", имеющие систему жидкостного охлаждения акустических узлов, на</w:t>
        <w:softHyphen/>
        <w:t>бор сменных полых волноводов-концентраторов, промежуточные сменные прямые и криволинейные волноводы. Эти аппараты снаб</w:t>
        <w:softHyphen/>
        <w:t>жаются также системами подачи жидкости в зону ультразвуковой об</w:t>
        <w:softHyphen/>
        <w:t>работки и, как уже отмечалось, аспирационными отсосами, создаю</w:t>
        <w:softHyphen/>
        <w:t>щими разрежение до 700 мм рт.ст. Характерная особенность аппара</w:t>
        <w:softHyphen/>
        <w:t>тов - большие амплитуды колебаний рабочих окончаний (до 150 мкм). Получение таких амплитуд требует высокой тщательности про</w:t>
        <w:softHyphen/>
        <w:t>ектирования ультразвуковой колебательной системы (см. рис. 2б), использования высокопрочных материалов в высокоамплитудных частях волноводов (например, титановые сплавы), высокоточного из</w:t>
        <w:softHyphen/>
        <w:t>готовления этих волноводов-инструментов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ind w:firstLine="567"/>
        <w:rPr/>
      </w:pPr>
      <w:r>
        <w:rPr>
          <w:lang w:val="en-US"/>
        </w:rPr>
        <w:t>2.</w:t>
      </w:r>
      <w:r>
        <w:rPr>
          <w:rFonts w:eastAsia="Times New Roman Cyr" w:cs="Times New Roman Cyr" w:ascii="Times New Roman Cyr" w:hAnsi="Times New Roman Cyr"/>
        </w:rPr>
        <w:t>3. Методы проектирования и расчета ультразвуковых медицинских инструментов</w:t>
      </w:r>
      <w:r>
        <w:rPr>
          <w:lang w:val="en-US"/>
        </w:rPr>
        <w:t>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иповой УЗМИ состоит из ЭАП (пьезо- или магнитострикци</w:t>
        <w:softHyphen/>
        <w:t>онного), согласующего волновода-концентратора и набора, как пра</w:t>
        <w:softHyphen/>
        <w:t>вило, сменных инструментов-концентраторов. Эти элементы УЗМИ, как отмечалось, могут совершать различные виды колебаний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грамотного проектирования УЗМИ и его элементов требу</w:t>
        <w:softHyphen/>
        <w:t>ется расчет: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   электроакустического преобразователя (т.е. решение задачи о вынужденных незатухающих колебаниях ЭАП с учетом внутрен</w:t>
        <w:softHyphen/>
        <w:t>него трения);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согласующих элементов и сменных волноводов-концентрато</w:t>
        <w:softHyphen/>
        <w:t>ров (т.е. решение задачи о вынужденных колебаниях с учетом внут</w:t>
        <w:softHyphen/>
        <w:t>реннего трения, которая, однако, часто сводится к решению задачи о свободных незатухающих колебаниях этого же элемента);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рабочих окончаний (рассчитываемых в зависимости от конфи</w:t>
        <w:softHyphen/>
        <w:t>гурации либо как пассивные, либо как активные элементы);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- УЗМИ в целом (с определением механической и электриче</w:t>
        <w:softHyphen/>
        <w:t>ской добротности УЗМИ, амплитудно- и фазочастотных характери</w:t>
        <w:softHyphen/>
        <w:t>стик, положения узлов и пучности колебаний, максимальных механи</w:t>
        <w:softHyphen/>
        <w:t>ческих напряжений и амплитуд колебаний в заранее заданных точках)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при любом проектировании необходимо решение задач оптимизации параметров проектируемой системы, что особенно важно, так как от размеров, массы, эргономических характеристик УЗМИ, находящегося в руках врача (чаще хирурга), во многом зави</w:t>
        <w:softHyphen/>
        <w:t>сит и качество, и успех медицинского вмешательства или операции.</w:t>
      </w:r>
    </w:p>
    <w:p>
      <w:pPr>
        <w:sectPr>
          <w:headerReference w:type="default" r:id="rId10"/>
          <w:footerReference w:type="default" r:id="rId11"/>
          <w:type w:val="nextPage"/>
          <w:pgSz w:w="11906" w:h="16613"/>
          <w:pgMar w:left="1985" w:right="851" w:gutter="0" w:header="720" w:top="1418" w:footer="720" w:bottom="1418"/>
          <w:pgNumType w:start="24" w:fmt="decimal"/>
          <w:formProt w:val="false"/>
          <w:textDirection w:val="lrTb"/>
        </w:sect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выполнении поверочных расчетов приходится сталкиваться с задачами, требующими определения резонансных частот и форм ко</w:t>
        <w:softHyphen/>
        <w:t>лебаний УЗМИ при заданной геометрии инструмента. Рассмотрим подробнее решение наиболее часто встречающихся задач расчета и проектирования УЗМИ на примере УЗМИ продольных  колебаний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1. Определение собственных частот и форм колебаний УЗМИ</w:t>
      </w:r>
    </w:p>
    <w:p>
      <w:pPr>
        <w:pStyle w:val="Noeeu1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Любой элемент УЗМИ, да и УЗМИ в целом, можно рассматри</w:t>
        <w:softHyphen/>
        <w:t xml:space="preserve">вать как брус переменного сечения </w:t>
      </w:r>
      <w:r>
        <w:rPr>
          <w:rFonts w:eastAsia="Times New Roman" w:cs="Times New Roman" w:ascii="Times New Roman" w:hAnsi="Times New Roman"/>
          <w:i/>
          <w:iCs/>
        </w:rPr>
        <w:t>F(z)</w:t>
      </w:r>
      <w:r>
        <w:rPr>
          <w:rFonts w:eastAsia="Times New Roman Cyr" w:cs="Times New Roman Cyr" w:ascii="Times New Roman Cyr" w:hAnsi="Times New Roman Cyr"/>
        </w:rPr>
        <w:t xml:space="preserve"> (рис.3). Известно, что сво</w:t>
        <w:softHyphen/>
        <w:t>бодные колебания такого бруса описываются системой уравнений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 xml:space="preserve"> (1)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ая легко может быть трансформирована в одно уравнение второго порядка [1]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ab/>
        <w:t xml:space="preserve"> (2) гд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 - модуль упругости первого рода;</w:t>
      </w:r>
      <w:r>
        <w:rPr>
          <w:lang w:val="en-US"/>
        </w:rPr>
        <w:t xml:space="preserve">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</w:rPr>
        <w:t>- плотность;</w:t>
      </w:r>
      <w:r>
        <w:rPr>
          <w:lang w:val="en-US"/>
        </w:rPr>
        <w:t xml:space="preserve"> </w:t>
      </w:r>
    </w:p>
    <w:p>
      <w:pPr>
        <w:pStyle w:val="Formula"/>
        <w:rPr/>
      </w:pPr>
      <w:r>
        <w:rPr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- продольная координата УЗМИ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- время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i/>
          <w:iCs/>
        </w:rPr>
        <w:t>U(z,t)</w:t>
      </w:r>
      <w:r>
        <w:rPr>
          <w:rFonts w:eastAsia="Times New Roman Cyr" w:cs="Times New Roman Cyr" w:ascii="Times New Roman Cyr" w:hAnsi="Times New Roman Cyr"/>
        </w:rPr>
        <w:t xml:space="preserve"> - продольное смещение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-ого поперечного сечения в мо</w:t>
        <w:softHyphen/>
        <w:t xml:space="preserve">мент времени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>- осевое усилие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196340</wp:posOffset>
                </wp:positionH>
                <wp:positionV relativeFrom="paragraph">
                  <wp:posOffset>16510</wp:posOffset>
                </wp:positionV>
                <wp:extent cx="3467100" cy="22142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67100" cy="2009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eeu1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74.35pt;mso-wrap-distance-left:9pt;mso-wrap-distance-right:9pt;mso-wrap-distance-top:0pt;mso-wrap-distance-bottom:0pt;margin-top:1.3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Noeeu1"/>
                        <w:ind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67100" cy="2009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eeu1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 система (1), и волновое уравнение (2) справедливы лишь для элементов УЗМИ, выпол</w:t>
        <w:softHyphen/>
        <w:t>ненных из изотропных ма</w:t>
        <w:softHyphen/>
        <w:t>териалов, подчиняющихся закону Гука /второе урав</w:t>
        <w:softHyphen/>
        <w:t>нение в системе (1)/. Для решения волнового урав</w:t>
        <w:softHyphen/>
        <w:t xml:space="preserve">нения (2) воспользуемся методом Фурье, при котором решение ищется в виде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  <w:tab/>
        <w:t>(3)</w:t>
        <w:br/>
        <w:t xml:space="preserve">где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 - амплитуда продольного смещения; </w:t>
      </w:r>
      <w:r>
        <w:rPr>
          <w:i/>
          <w:iCs/>
        </w:rPr>
        <w:t>T</w:t>
      </w:r>
      <w:r>
        <w:rPr/>
        <w:t>(</w:t>
      </w:r>
      <w:r>
        <w:rPr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 - некоторая функ</w:t>
        <w:softHyphen/>
        <w:t>ция времени. Тогда уравнение (2) можно записать так: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штрих означает дифференцирование по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; точка - дифферен</w:t>
        <w:softHyphen/>
        <w:t xml:space="preserve">цирование по времени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. Разделим левые и правые части последнего уравнения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" w:cs="Times New Roman" w:ascii="Times New Roman" w:hAnsi="Times New Roman"/>
        </w:rPr>
        <w:t>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/>
        <w:t xml:space="preserve"> </w:t>
      </w:r>
      <w:r>
        <w:rPr/>
        <w:tab/>
        <w:t>(4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В полученном уравнении левая часть зависит только от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, а пра</w:t>
        <w:softHyphen/>
        <w:t>вая - только 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. Ввиду независимости аргументов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друг от друга остается предположить, что левые и правые части этого урав</w:t>
        <w:softHyphen/>
        <w:t>нения порознь равны некоторой константе -</w:t>
      </w:r>
      <w:r>
        <w:rPr>
          <w:rFonts w:eastAsia="Times New Roman" w:cs="Times New Roman" w:ascii="Times New Roman" w:hAnsi="Times New Roman"/>
          <w:sz w:val="20"/>
          <w:szCs w:val="20"/>
        </w:rPr>
        <w:object w:dxaOrig="6720" w:dyaOrig="6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917591920" r:id="rId14"/>
        </w:object>
      </w:r>
      <w:r>
        <w:rPr>
          <w:rFonts w:eastAsia="Times New Roman Cyr" w:cs="Times New Roman Cyr" w:ascii="Times New Roman Cyr" w:hAnsi="Times New Roman Cyr"/>
        </w:rPr>
        <w:t>. Тогда уравнение (4) распадается на два уравнения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Первое из них имеет решение 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rFonts w:eastAsia="Times New Roman Cyr" w:cs="Times New Roman Cyr" w:ascii="Times New Roman Cyr" w:hAnsi="Times New Roman Cyr"/>
        </w:rPr>
        <w:br/>
        <w:t>а второе может быть преобразовано к виду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ab/>
        <w:t>(5)</w:t>
        <w:br/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волновое число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тические решения уравнения (5), как показали Меркулов Л.Г., Харитонов А.В.[8], Макаров Л.О. [11], Эйснер Е.[9], Янг Ф.[10], возможны лишь для ограниченного набора функций, описывающих зависимость площади поперечного сечения волноводов-концентрато</w:t>
        <w:softHyphen/>
        <w:t>ров от продольной координаты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z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ab/>
        <w:t>(6)</w:t>
      </w:r>
      <w:r>
        <w:rPr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br/>
        <w:t>где</w:t>
      </w:r>
      <w:r>
        <w:rPr>
          <w:i/>
          <w:iCs/>
        </w:rPr>
        <w:t xml:space="preserve"> a&gt;0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аибольшее распространение получили волноводы-концен</w:t>
        <w:softHyphen/>
        <w:t>траторы с экспоненциальными, катеноидальными и коническими ру</w:t>
        <w:softHyphen/>
        <w:t>порами, а также волноводы постоянного сечения. Площадь попереч</w:t>
        <w:softHyphen/>
        <w:t>ных сечений этих волноводов получается как частный случай зависи</w:t>
        <w:softHyphen/>
        <w:t>мости (6)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экспоненциальный рупор,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атеноидальный рупор,</w:t>
        <w:tab/>
        <w:t>(7)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нический рупор (конус),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остоя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i/>
          <w:iCs/>
        </w:rPr>
        <w:t xml:space="preserve">a </w:t>
      </w:r>
      <w:r>
        <w:rPr>
          <w:rFonts w:eastAsia="Times New Roman Cyr" w:cs="Times New Roman Cyr" w:ascii="Times New Roman Cyr" w:hAnsi="Times New Roman Cyr"/>
        </w:rPr>
        <w:t>характеризуют скорость сужения соответст</w:t>
        <w:softHyphen/>
        <w:t xml:space="preserve">вующего рупора и однозначно определяются параметрам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площади поперечных сечений концентратора при </w:t>
      </w:r>
      <w:r>
        <w:rPr>
          <w:rFonts w:eastAsia="Times New Roman" w:cs="Times New Roman" w:ascii="Times New Roman" w:hAnsi="Times New Roman"/>
          <w:i/>
          <w:iCs/>
        </w:rPr>
        <w:t>z=0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i/>
          <w:iCs/>
        </w:rPr>
        <w:t>z=l</w:t>
      </w:r>
      <w:r>
        <w:rPr>
          <w:rFonts w:eastAsia="Times New Roman Cyr" w:cs="Times New Roman Cyr" w:ascii="Times New Roman Cyr" w:hAnsi="Times New Roman Cyr"/>
        </w:rPr>
        <w:t xml:space="preserve"> соответ</w:t>
        <w:softHyphen/>
        <w:t xml:space="preserve">ственно) и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(длина сужающегося участка (рупора)). Из уравнений (7) можно получить следующие соотношения: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h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>,</w:t>
        <w:br/>
        <w:t xml:space="preserve">а коэффициент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) /см. уравнение (5)/ в зависимости от типа суже</w:t>
        <w:softHyphen/>
        <w:t>ния будет равен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- для экспоненциального суж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- для катеноидального суж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- для конус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В случае, если </w:t>
      </w:r>
      <w:r>
        <w:rPr>
          <w:rFonts w:eastAsia="Times New Roman" w:cs="Times New Roman" w:ascii="Times New Roman" w:hAnsi="Times New Roman"/>
          <w:i/>
          <w:iCs/>
        </w:rPr>
        <w:t>F=</w:t>
      </w:r>
      <w:r>
        <w:rPr>
          <w:rFonts w:eastAsia="Times New Roman Cyr" w:cs="Times New Roman Cyr" w:ascii="Times New Roman Cyr" w:hAnsi="Times New Roman Cyr"/>
        </w:rPr>
        <w:t xml:space="preserve">const, то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i/>
          <w:iCs/>
        </w:rPr>
        <w:t>=0</w:t>
      </w:r>
      <w:r>
        <w:rPr>
          <w:rFonts w:eastAsia="Times New Roman Cyr" w:cs="Times New Roman Cyr" w:ascii="Times New Roman Cyr" w:hAnsi="Times New Roman Cyr"/>
        </w:rPr>
        <w:t xml:space="preserve">  и уравнение  (5) примет вид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  <w:tab/>
        <w:t>(8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уравнения (8) будет выглядеть так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</m:oMath>
      <w:r>
        <w:rPr/>
        <w:t>,</w:t>
        <w:tab/>
        <w:t>(9)</w:t>
      </w:r>
      <w:r>
        <w:rPr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/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>, C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 произвольные постоянные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частков концентраторов , в пределах которых площадь поперечного сечения изменяется по экспоненциальному закону, урав</w:t>
        <w:softHyphen/>
        <w:t>нение (5) имеет вид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ее характеристическое уравнение запишем в форме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s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рни этого уравнения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Решение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 xml:space="preserve"> (крутой рупор)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,</w:t>
      </w:r>
      <w:r>
        <w:rPr>
          <w:lang w:val="en-US"/>
        </w:rPr>
        <w:tab/>
      </w:r>
      <w:r>
        <w:rPr/>
        <w:t>(10)</w:t>
      </w:r>
      <w:r>
        <w:rPr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 xml:space="preserve"> (пологий рупор)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i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,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 w:ascii="Times New Roman Cyr" w:hAnsi="Times New Roman Cyr"/>
        </w:rPr>
        <w:t xml:space="preserve">  и решение выражается через тригонометрические функции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z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ab/>
        <w:t>(11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атеноидального сужения уравнение (5) имеет вид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 убедиться что это уравнение можно представить как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²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br/>
        <w:t xml:space="preserve">а используя подстанов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>, получить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Решение этого уравнения в зависимости от соотношений межд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</w:rPr>
        <w:t xml:space="preserve"> имеет вид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;</w:t>
      </w: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(12)или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;</w:t>
        <w:tab/>
        <w:t>(13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онического участка концентратора можно аналогичным образом получить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(14)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</w:rPr>
        <w:t>,</w:t>
        <w:br/>
        <w:t xml:space="preserve">где 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- расстояние до вершины конуса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Для всех вышеперечисленных случаев амплитудное значение осевого усилия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 связано с текущим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,t</w:t>
      </w:r>
      <w:r>
        <w:rPr>
          <w:rFonts w:eastAsia="Times New Roman Cyr" w:cs="Times New Roman Cyr" w:ascii="Times New Roman Cyr" w:hAnsi="Times New Roman Cyr"/>
        </w:rPr>
        <w:t>) очевидным соотноше</w:t>
        <w:softHyphen/>
        <w:t xml:space="preserve">нием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wt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центратор может содержать несколько участков, в пределах которых закон изменения площади поперечного сечения различны. 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Для каждого из участков  такого концентратора решение пред</w:t>
        <w:softHyphen/>
        <w:t xml:space="preserve">ставляется в одной из форм (9)-(14). Если концентратор содержит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участков, то количество произвольных постоянных в решении 2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 Данные постоянные определяются из граничных условий для кон</w:t>
        <w:softHyphen/>
        <w:t>кретного концентратора, обычно это условия вида: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(свободные края концентратора)</w:t>
        <w:br/>
        <w:t xml:space="preserve"> а также из так называемых условий стыковки участков, в соответст</w:t>
        <w:softHyphen/>
        <w:t xml:space="preserve">вии с которыми в силу гипотезы сплош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, т.е. про</w:t>
        <w:softHyphen/>
        <w:t xml:space="preserve">дольное смещ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слева от плоскости стыковки участков равно смещению спра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от указанной плоскости. Аналогично, в силу справедливости принципа  д'Аламбера, при отсутствии сосредоточен</w:t>
        <w:softHyphen/>
        <w:t xml:space="preserve">ных сил име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. Итак, для концентратора из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участков имеем 2(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1) условий стыковки и 2 граничных условия, т.е. 2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усло</w:t>
        <w:softHyphen/>
        <w:t>вий, которые можно представить в виде однородной системы из 2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алгебраических уравнений вида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/>
        <w:t>(15)</w:t>
      </w:r>
      <w:r>
        <w:rPr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- матрица коэффициентов размер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вектор-столбец неизвестных коэффициентов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ривиальное решение системы (15) находится из следующего условия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lang w:val="en-US"/>
        </w:rPr>
        <w:tab/>
      </w:r>
      <w:r>
        <w:rPr/>
        <w:t>(16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В зависимости от решаемой задачи (синтез новой колебательной системы УЗМИ или выполнение поверочного расчета УЗМИ) в уравнении (16) либо ищется неизвестная резонансная частота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(при заданной геометрии (диаметры, параметр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</w:rPr>
        <w:t xml:space="preserve">, длины участк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>=1,2,...,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), либо решается задача синтеза нового элемента УЗМИ. В первом случае определяются корни уравнения (16) в зависимости от параметр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во втором - находится резонансная длина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-ого участка этого элемен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т.е. решается уравн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)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небольшом количестве участков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возможно аналитическое решение определителя, однако даже и в этом случае нахождение кор</w:t>
        <w:softHyphen/>
        <w:t>ней полученных трансцендентных уравнений, как правило, возможно лишь с использованием ЭВМ. Но, учитывая, что для волновода-кон</w:t>
        <w:softHyphen/>
        <w:t>центратора с тремя участками размерность определителя равна шести, целесообразно уже на этапе раскрытия определителя исполь</w:t>
        <w:softHyphen/>
        <w:t>зовать ЭВМ, в программном обеспечении большинства которых име</w:t>
        <w:softHyphen/>
        <w:t>ются стандартные программы как для решения определителей, так и для нахождения корней трансцендентных уравнений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Чтобы решить задачу на собственные значения для выбранного элемента УЗМИ или УЗМИ в целом, удобно воспользоваться мат</w:t>
        <w:softHyphen/>
        <w:t xml:space="preserve">ричным вариантом метода начальных параметров [12].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3.2. Матричный метод расчета УЗМИ   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>Рассмотрим волновод поперечного сечения длиной l (рис. 4). Общее решение уравнения (8) для этого случая - уравнения (9) в виде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</m:oMath>
      <w:r>
        <w:rPr/>
        <w:t>,</w:t>
        <w:tab/>
        <w:t>(16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в силу второго из соотношений (1), амплитуда осевых условий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 {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 учетом (16а)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  <w:tab/>
        <w:t>(17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усть амплитуда продольного смещения при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=0 рав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а амплитуда осевого усил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Тогда соотношение (16а) и (17) при</w:t>
        <w:softHyphen/>
        <w:t xml:space="preserve">мут вид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я смещения и усилия на правом торце волновода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8)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67025" cy="17094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67025" cy="15049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eeu1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34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eeu1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67025" cy="15049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eeu1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Используя векторные обозначения, уравнение (18) можно записать в более ком</w:t>
        <w:softHyphen/>
        <w:t xml:space="preserve">пактной форм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; - вектора-столбца : 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 xml:space="preserve"> - мат</w:t>
        <w:softHyphen/>
        <w:t xml:space="preserve">риц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</w:rPr>
        <w:t xml:space="preserve"> вида: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l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br/>
        <w:t xml:space="preserve">которую принято называть матрицей перехода. Для участков УЗМИ с экспоненциальными, катеноидальными и коническими переходами (7) реш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также может быть выражено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а элементы матрицы перехода </w:t>
      </w: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 xml:space="preserve"> будут равны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20)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лощадь поперечного сечения в начале участка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лощадь поперечного сечения в конце участка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Для волновода с экспоненциальными переходам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Для волноводов с катеноидальными переходам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Для волноводов с коническими переходами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</w:rPr>
        <w:t>, 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Для крутых переходов (рупоров), к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</w:rPr>
        <w:t xml:space="preserve"> больш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 все тригонометрические функции в матрице перехода следует заменить на соответствующие гиперболические (это не касается конических рупоров)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 xml:space="preserve">Допустим, УЗМИ состоит из участков, в пределах каждого из которых закон изменения площади поперечного сечения таков, что может быть аппроксимирован одной их функций (7), и для каждого из участков введена локальная система координа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начало каж</w:t>
        <w:softHyphen/>
        <w:t>дой из которых совпадает с левым (см. рис 4) краем соответствую</w:t>
        <w:softHyphen/>
        <w:t xml:space="preserve">щего i-ого участка. Вектор решения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меет вид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. Тогда решение в конце первого участка будет выглядеть так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, но силу условий сплошности и равновесия вектор ре</w:t>
        <w:softHyphen/>
        <w:t xml:space="preserve">шения в начале следующего участ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совпадает с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. Решение в конце второго участка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, н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, т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</w:rPr>
        <w:t>,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шение в конце i-ого участка: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. Решение в конце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-ого участка: (т.е.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длина i-ого участка,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- полная длина ультразвуковой колебательной системы) имеет вид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  <w:t>(21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Собственные частоты (резонансные длины) УЗМИ находятся и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решения системы (21), при этом должны выполняться граничные условия на правом и левом краях интервала [0, 1]. 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зличные варианты граничных условий: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1) левый и правый края свободны (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=0), тогда 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br/>
        <w:t xml:space="preserve">в этом случае имеем следующее частотное уравнение: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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2) Левый край свободен (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=0), правый заделан (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=0), т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этом случае имеем следующее частотное уравнение: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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Решение частотных уравнений ви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может быть найдено известными способами, например методом половинного или пропор</w:t>
        <w:softHyphen/>
        <w:t>ционального деления, методом хорд, касательных, Ньютона-Зейделя и других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3. Расчет концентраторов продольных колебаний с пассивными насадками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многих случаях, в зависимости от особенностей применения, рабочая часть концентратора имеет сложную форму. Так, при ультра</w:t>
        <w:softHyphen/>
        <w:t>звуковом воздействии на биологические ткани используются различ</w:t>
        <w:softHyphen/>
        <w:t xml:space="preserve">ные окончания в виде лопаточек, бужей, пилок, скальпелей и т.п. 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Допустим, существует аналитическое решение уравнения (5) для произвольной зависимости изменения F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), тогда форма оконча</w:t>
        <w:softHyphen/>
        <w:t>ния волновода не влияет на методику расчета, в этом случае необхо</w:t>
        <w:softHyphen/>
        <w:t>димо лишь задать соответствующую зависимость изменения площади поперечного сечения всего инструмента-концентратора. Однако, такое аналитическое решение уравнение (5) отсутствует и приходится ис</w:t>
        <w:softHyphen/>
        <w:t xml:space="preserve">пользовать некоторые приближенные способы оценки влияния этих окончаний. 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е окончания (насадки) принято подразделять на актив</w:t>
        <w:softHyphen/>
        <w:t>ные, пассивные и нейтральные и в зависимости от вида насадки под</w:t>
        <w:softHyphen/>
        <w:t>бирать соответствующий метод расчета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Наиболее просто рассчитываются концентраторы-инструменты с пассивными насадками. Пассивная насадка имеет размеры и форму, исключающие существенные градиенты напряжений и перемещений, приводящие к собственным колебаниям этой насадки. Обычно пас</w:t>
        <w:softHyphen/>
        <w:t>сивную насадку рассматривают как сосредоточенную массу, присое</w:t>
        <w:softHyphen/>
        <w:t xml:space="preserve">диненную к концентратору, причем длина насад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ее макси</w:t>
        <w:softHyphen/>
        <w:t xml:space="preserve">мальный поперечный размер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как обычно рекомендуется, должны удовлетворять условиям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 Cyr" w:cs="Times New Roman Cyr" w:ascii="Times New Roman Cyr" w:hAnsi="Times New Roman Cyr"/>
        </w:rPr>
        <w:t xml:space="preserve">-длина волны в материале насадки при данной рабочей частоте, D - диаметр концентратора в месте присоединения насадки. </w:t>
      </w:r>
    </w:p>
    <w:p>
      <w:pPr>
        <w:pStyle w:val="Noeeu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Если насадка выполнена в виде утолщения на конце волновода регулярной форма то такой волновод, но нескольких больших разме</w:t>
        <w:softHyphen/>
        <w:t>ров, укорачивают на столько, чтобы из снятого материала можно было получить выступ заданных размеров; если же на окончании концентратора должно быть сужение,   то длина концентратора должна быть увеличена за счет "снятого" материала. Наличие таких насадок практически не сказывается на характере амплитуд смещений в регулярной части концентратора, однако амплитуда смещений на конце насадки, не зависимо от того представляет ли насадка утолще</w:t>
        <w:softHyphen/>
        <w:t>ние или сужение концентратора, несколько уменьшается (5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739140</wp:posOffset>
                </wp:positionH>
                <wp:positionV relativeFrom="paragraph">
                  <wp:posOffset>1516380</wp:posOffset>
                </wp:positionV>
                <wp:extent cx="4003675" cy="21932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ind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24985" cy="18370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985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eeu1"/>
                              <w:ind w:hanging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72.7pt;mso-wrap-distance-left:9pt;mso-wrap-distance-right:9pt;mso-wrap-distance-top:0pt;mso-wrap-distance-bottom:0pt;margin-top:119.4pt;mso-position-vertical-relative:text;margin-left:58.2pt;mso-position-horizontal-relative:page">
                <v:fill opacity="0f"/>
                <v:textbox inset="0in,0in,0in,0in">
                  <w:txbxContent>
                    <w:p>
                      <w:pPr>
                        <w:pStyle w:val="Noeeu1"/>
                        <w:ind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24985" cy="18370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985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eeu1"/>
                        <w:ind w:hanging="0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смотрим концентратор ре</w:t>
        <w:softHyphen/>
        <w:t xml:space="preserve">гулярной формы, для которого получено аналитическое решение, в частности известна резонансная часто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резонансная дли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рис.5). Пусть  требуется, чтобы такой концентратор имел рабочее окончание в виде скальпеля длин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Пусть, для определенности, площадь поперечного сечения скальпе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еньше </w:t>
      </w:r>
      <w:r>
        <w:rPr>
          <w:rFonts w:eastAsia="Times New Roman" w:cs="Times New Roman" w:ascii="Times New Roman" w:hAnsi="Times New Roman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. Кроме того, поскольку волновое уравнение продольных колебаний входит лишь площадь поперечного сечения волновода концентратора (форма поперечного сечения может быть произволь</w:t>
        <w:softHyphen/>
        <w:t xml:space="preserve">ной),  то условно будем считать скальпель "цилиндром" диамет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</w:rPr>
        <w:t>, т.е. площадь поперечного сечения такого цилиндра равна площади поперечного сечения скальпеля. Для простоты будем считать, что площадь скальпеля постоянна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Метод пассивных насадок, как уже отмечалось, требует посто</w:t>
        <w:softHyphen/>
        <w:t xml:space="preserve">янства объема концентратора вблизи рабочего окончания. Пусть объем материала кольц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рис. 6) с внешним диаметров 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>, внут</w:t>
        <w:softHyphen/>
        <w:t xml:space="preserve">ренним диамет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толщин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будет перераспределена так, что в результате будет образован цилиндр диамет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длин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причем сумм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должна быть равна длине насадки (скальпеля)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 w:ascii="Times New Roman" w:hAnsi="Times New Roman"/>
        </w:rPr>
        <w:t>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Из равенст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ледует, что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br/>
        <w:t>или после преобразований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>(22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Таким образом, данное соотношение позволяет определить, на</w:t>
        <w:softHyphen/>
        <w:t xml:space="preserve">сколько необходимо удлинить или укороти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концентратора, если приведенный диаметр  этого рабочего окончания буде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При этом предполагается, что его резонансная частота практически не изме</w:t>
        <w:softHyphen/>
        <w:t>нится. Реально это не так, и графики, отражающие погрешность ме</w:t>
        <w:softHyphen/>
        <w:t xml:space="preserve">тода пассивных насадок, представлены на рис.7, где использованы следующие безразмерные параметры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- от</w:t>
        <w:softHyphen/>
        <w:t>носительная погрешность определения 1-й резонансной частоты. Также известны нейтральные насадки, т.е. насадки, размеры которых пренебрежимо малы, и их влиянием на колебательный режим можно пренебречь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иболее сложным случаем явля</w:t>
        <w:softHyphen/>
        <w:t>ется случай расчета активной насадки, т.е. насадки, размеры которой таковы, что считать ее сосредоточенной массой неправомерно, и необходимо рассмат</w:t>
        <w:softHyphen/>
        <w:t>ривать  ее колебания  как колебания тела с распределенными параметрами. Если собственная резонансная частота такой насадки может быть рассчитана отдельно от этого концентратора, а ее собственная частота равна резонансной частоте концентратора, то в месте сты</w:t>
        <w:softHyphen/>
        <w:t>ковки насадки и концентратора внутренне усилие равно нул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71725" cy="230949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ind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71725" cy="21050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eeu1"/>
                              <w:ind w:hanging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81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eeu1"/>
                        <w:ind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71725" cy="21050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eeu1"/>
                        <w:ind w:hanging="0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3.4. Определение собственных частот изгибных колебаний элементов УЗМ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0875" cy="368617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ind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30875" cy="34817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0875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eeu1"/>
                              <w:ind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29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eeu1"/>
                        <w:ind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30875" cy="34817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0875" cy="348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eeu1"/>
                        <w:ind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расширением номенклатуры медицинского ультразвукового инструментария все чаще возникают проблемы рас</w:t>
        <w:softHyphen/>
        <w:t>чета рабочих окончаний, совершающих изгибные колебания. Уравне</w:t>
        <w:softHyphen/>
        <w:t>ние, описывающее малые изгибные (поперечные) колебания прямо</w:t>
        <w:softHyphen/>
        <w:t>линейного изотропного стержня, имеет вид [1]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23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геометрический момент инерции поперечного сече</w:t>
        <w:softHyphen/>
        <w:t>ния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i/>
          <w:iCs/>
        </w:rPr>
        <w:t>y(z,t)</w:t>
      </w:r>
      <w:r>
        <w:rPr>
          <w:rFonts w:eastAsia="Times New Roman Cyr" w:cs="Times New Roman Cyr" w:ascii="Times New Roman Cyr" w:hAnsi="Times New Roman Cyr"/>
        </w:rPr>
        <w:t xml:space="preserve"> - поперечное смещение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-го сечения в момент времени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i/>
          <w:iCs/>
        </w:rPr>
        <w:t xml:space="preserve">q(z,t) </w:t>
      </w:r>
      <w:r>
        <w:rPr>
          <w:rFonts w:eastAsia="Times New Roman Cyr" w:cs="Times New Roman Cyr" w:ascii="Times New Roman Cyr" w:hAnsi="Times New Roman Cyr"/>
        </w:rPr>
        <w:t>- внешняя нагрузка;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ри решении задачи на собственные значения </w:t>
      </w:r>
      <w:r>
        <w:rPr>
          <w:rFonts w:eastAsia="Times New Roman" w:cs="Times New Roman" w:ascii="Times New Roman" w:hAnsi="Times New Roman"/>
          <w:i/>
          <w:iCs/>
        </w:rPr>
        <w:t>q(z,t)=0</w:t>
      </w:r>
      <w:r>
        <w:rPr>
          <w:rFonts w:eastAsia="Times New Roman Cyr" w:cs="Times New Roman Cyr" w:ascii="Times New Roman Cyr" w:hAnsi="Times New Roman Cyr"/>
        </w:rPr>
        <w:t>, а реше</w:t>
        <w:softHyphen/>
        <w:t xml:space="preserve">ние уравнения (23) обычно ищется в виде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ab/>
        <w:t>(24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одстановки (24) в (23) и преобразований получим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²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5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евые условия. В простейших случаях, когда край бруса сво</w:t>
        <w:softHyphen/>
        <w:t>боден или жестко закреплен, или шарнирно оперт, краевые условия выражаются следующими соотношениями: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а) коней стержня жестко закреплен; на таком конце прогиб 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 (или его амплитудное значение 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) и угол поворо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yr" w:cs="Times New Roman Cyr" w:ascii="Times New Roman Cyr" w:hAnsi="Times New Roman Cyr"/>
        </w:rPr>
        <w:t xml:space="preserve"> равны нулю, т.е.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;</w:t>
        <w:tab/>
        <w:t>(26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б) конец стержня свободен; на таком конце изгибающий момен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и поперечная си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равны нулю, следова</w:t>
        <w:softHyphen/>
        <w:t>тельно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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27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конец стержня свободно оперт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ab/>
        <w:t>(28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Если заданы свойства материала бруса (элемента УЗМИ), т.е. плотно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</w:rPr>
        <w:t xml:space="preserve">, модуль Юнга </w:t>
      </w:r>
      <w:r>
        <w:rPr>
          <w:rFonts w:eastAsia="Times New Roman" w:cs="Times New Roman" w:ascii="Times New Roman" w:hAnsi="Times New Roman"/>
          <w:i/>
          <w:iCs/>
        </w:rPr>
        <w:t>E</w:t>
      </w:r>
      <w:r>
        <w:rPr>
          <w:rFonts w:eastAsia="Times New Roman Cyr" w:cs="Times New Roman Cyr" w:ascii="Times New Roman Cyr" w:hAnsi="Times New Roman Cyr"/>
        </w:rPr>
        <w:t xml:space="preserve">, а также размеры этого элемента, т.е.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 - длина элемента, то задача определения собственной частоты 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 xml:space="preserve"> сводится к численному решению дифференциального уравнения (25) для заданных граничных условий (26)-(28) и итера</w:t>
        <w:softHyphen/>
        <w:t xml:space="preserve">ционному (например, методом бисекции) нахождению собственной частот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</w:rPr>
        <w:t xml:space="preserve">. Рассмотрим, как это выполняется в случа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</w:rPr>
        <w:t>, для которого существует аналитическое реше</w:t>
        <w:softHyphen/>
        <w:t>ние уравнения (25)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Элемент УЗМИ постоянного поперечного сечения. Так ка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</w:rPr>
        <w:t xml:space="preserve">, то уравнение (25) после деления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римет вид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ρF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9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ab/>
        <w:t>(29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ρF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радиус инерции поперечного се</w:t>
        <w:softHyphen/>
        <w:t>чения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ческое уравнение для дифференциального уравне</w:t>
        <w:softHyphen/>
        <w:t>ния (29а):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Решение этого уравнения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общее решение дифференциального уравнения (29а) будет выглядеть так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может быть также выражено через функции Крылова [1]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0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Крылова имеют вид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и обладают рядом преимуществ. Так, при аргументе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=0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1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дифференцирование функций Крылова осуществляется про</w:t>
        <w:softHyphen/>
        <w:t>стой круговой заменой индексов,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Найдем выражение для углов  поворо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>, изгибающих мо</w:t>
        <w:softHyphen/>
        <w:t xml:space="preserve">ментов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, поперечной силы </w:t>
      </w:r>
      <w:r>
        <w:rPr>
          <w:rFonts w:eastAsia="Times New Roman" w:cs="Times New Roman" w:ascii="Times New Roman" w:hAnsi="Times New Roman"/>
          <w:i/>
          <w:iCs/>
        </w:rPr>
        <w:t>Q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, учитывая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тогда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32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Будем считать, что при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=0  заданы значения перемещен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, углов поворо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момент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поперечной сил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Выразим со</w:t>
        <w:softHyphen/>
        <w:t xml:space="preserve">ответствующие значения констан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Соотно</w:t>
        <w:softHyphen/>
        <w:t xml:space="preserve">шения (32) при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=0, с учетом свойств функций Крылова (31), примут вид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одставляя полученные д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оотношения в уравнения (32) и переходя к матричной форме записи, имеем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z</m:t>
                          </m:r>
                        </m:e>
                      </m:d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z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z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/>
        <w:tab/>
        <w:t>(33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Formula"/>
        <w:tabs>
          <w:tab w:val="clear" w:pos="9356"/>
          <w:tab w:val="left" w:pos="9214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>(33а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- вектор-столбец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 xml:space="preserve"> - соответствующая матрица коэффициентов;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вектор-столбец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Допустим, необходимо определить собственную частоту изгиб</w:t>
        <w:softHyphen/>
        <w:t>ных колебаний стоматологического инструмента, изображенного на рис.8а. Расчетная схема инструмента изображена на рис.8б. Изложен</w:t>
        <w:softHyphen/>
        <w:t xml:space="preserve">ный выше (см.§ 2 гл.2) матричный метод расчета УЗМИ можно также использовать и при изгибных колебаниях УЗМИ. Тогда при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 xml:space="preserve">=0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, а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eastAsia="Times New Roman Cyr" w:cs="Times New Roman Cyr" w:ascii="Times New Roman Cyr" w:hAnsi="Times New Roman Cyr"/>
        </w:rPr>
        <w:t>. Далее можно записать, что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/>
        <w:t>(34)</w:t>
      </w:r>
      <w:r>
        <w:rPr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матрица перехода для i-ого участка (</w:t>
      </w:r>
      <w:r>
        <w:rPr>
          <w:i/>
          <w:iCs/>
        </w:rPr>
        <w:t>i</w:t>
      </w:r>
      <w:r>
        <w:rPr/>
        <w:t>=1,2,3)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чем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lim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ем полученная система уравнений имеет нетривиальное решение в случае, когда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5)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5990" cy="237299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75990" cy="216852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990" cy="216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eeu1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pt;height:18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eeu1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75990" cy="216852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990" cy="216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eeu1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Применяя, на</w:t>
        <w:softHyphen/>
        <w:t>пример, метод би</w:t>
        <w:softHyphen/>
        <w:t>секции, задавая ин</w:t>
        <w:softHyphen/>
        <w:t xml:space="preserve">терва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нахо</w:t>
        <w:softHyphen/>
        <w:t xml:space="preserve">дят значение </w:t>
      </w:r>
      <w:r>
        <w:rPr>
          <w:rFonts w:eastAsia="Times New Roman" w:cs="Times New Roman" w:ascii="Times New Roman" w:hAnsi="Times New Roman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>, при котором уравнение (35) обращается в ноль. Это значение и есть резонансная частота изгибных ко</w:t>
        <w:softHyphen/>
        <w:t>лебаний инстру</w:t>
        <w:softHyphen/>
        <w:t>мента. При этом следует помнить, что корней уравнения (35) беско</w:t>
        <w:softHyphen/>
        <w:t>нечное множество, и учитывать его при задании интервала поиска корней в итерационных методах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5. Потери энергии в УЗМИ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еяние энергии в УЗМИ определяется многими факторами, это прежде всего потери при электроакустическими преобразовании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в качестве ЭАП магнитострикторов часть энергии идет на джоулев нагрев обмотки магнитострикционного пре</w:t>
        <w:softHyphen/>
        <w:t>образователя, до 20% энергии - это потери на вихревые токи, которые растут пропорционально квадрату частоты и приближенно могут быть определены из следующего соотношения [4]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f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>(36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</w:rPr>
        <w:t xml:space="preserve"> - удельное сопротивление материала; 2h - толщина пла</w:t>
        <w:softHyphen/>
        <w:t xml:space="preserve">стины магнитостриктора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амплитуда магнитной индукции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ая часть потерь энергии связана с магнитным гисте</w:t>
        <w:softHyphen/>
        <w:t>резисом. Потери на магнитный гистерезис в магнитострикторах при</w:t>
        <w:softHyphen/>
        <w:t>ближенно определяются соотношением [4]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1,9</m:t>
                </m:r>
              </m:sup>
            </m:sSubSup>
          </m:e>
        </m:d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>(37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 xml:space="preserve"> - константы для данного материала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остоянная составляющая намагниченности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</m:oMath>
      <w:r>
        <w:rPr>
          <w:rFonts w:eastAsia="Times New Roman Cyr" w:cs="Times New Roman Cyr" w:ascii="Times New Roman Cyr" w:hAnsi="Times New Roman Cyr"/>
        </w:rPr>
        <w:t xml:space="preserve"> - переменная составляющая на</w:t>
        <w:softHyphen/>
        <w:t>магниченности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в качестве ЭАП пьезоэлементов потери энергии связаны с диэлектрическими потерями, потерями при преоб</w:t>
        <w:softHyphen/>
        <w:t>разовании энергии электрического поля в механические смещения (пьезоэлектрические потери) и потерями на механический гистерезис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Часть энергии рассеивается за счет конструкционного демпфи</w:t>
        <w:softHyphen/>
        <w:t xml:space="preserve">рования (потери в опорах, резьбовых соединениях), часть - потери на внутреннее трение в материалах различных элементов УЗМИ (т.е. потери на механический гистерезис). Последние зависят от свойств материала (коэффициента поглощ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волнового сопротивл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c</m:t>
        </m:r>
      </m:oMath>
      <w:r>
        <w:rPr>
          <w:rFonts w:eastAsia="Times New Roman Cyr" w:cs="Times New Roman Cyr" w:ascii="Times New Roman Cyr" w:hAnsi="Times New Roman Cyr"/>
        </w:rPr>
        <w:t>), амплитуды механических напряжений в элементах УЗМИ, вида колебаний элемента УЗМИ (продольные, крутильные, изгибные), номера гармоники, режима термообработки некоторых других факто</w:t>
        <w:softHyphen/>
        <w:t>ров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Так, рассеиваемая при продольных колебаниях мощно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ожет быть приближенно оценена по следующей формуле (для вол</w:t>
        <w:softHyphen/>
        <w:t xml:space="preserve">новода постоянного поперечного сечения F):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c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8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данные по механическим потерям представлены в табл. 2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abHead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6"/>
        <w:gridCol w:w="1216"/>
        <w:gridCol w:w="1216"/>
        <w:gridCol w:w="1216"/>
        <w:gridCol w:w="1216"/>
        <w:gridCol w:w="1858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-</w:t>
            </w:r>
          </w:p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ы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</w:t>
            </w:r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, м/с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.</w:t>
            </w:r>
            <w:r>
              <w:rPr>
                <w:rFonts w:eastAsia="Symbol" w:cs="Symbol" w:ascii="Symbol" w:hAnsi="Symbol"/>
              </w:rPr>
              <w:t>y</w:t>
            </w:r>
            <w:r>
              <w:rPr>
                <w:rFonts w:eastAsia="Symbol" w:cs="Symbol" w:ascii="Symbol" w:hAnsi="Symbol"/>
                <w:vertAlign w:val="subscript"/>
              </w:rPr>
              <w:t>d</w:t>
            </w:r>
            <w:r>
              <w:rPr/>
              <w:t>, %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oMath>
            </m:oMathPara>
          </w:p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, Вт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, МПа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c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</w:rPr>
              <w:t>, м/с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10</w:t>
            </w:r>
          </w:p>
        </w:tc>
        <w:tc>
          <w:tcPr>
            <w:tcW w:w="12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830</w:t>
            </w:r>
          </w:p>
        </w:tc>
        <w:tc>
          <w:tcPr>
            <w:tcW w:w="12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080</w:t>
            </w:r>
          </w:p>
        </w:tc>
        <w:tc>
          <w:tcPr>
            <w:tcW w:w="12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,34</w:t>
            </w:r>
          </w:p>
        </w:tc>
        <w:tc>
          <w:tcPr>
            <w:tcW w:w="12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58</w:t>
            </w:r>
          </w:p>
        </w:tc>
        <w:tc>
          <w:tcPr>
            <w:tcW w:w="12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60-220</w:t>
            </w:r>
          </w:p>
        </w:tc>
        <w:tc>
          <w:tcPr>
            <w:tcW w:w="18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,02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85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04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7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80-41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8,6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65Г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85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13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40-66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8,4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ХГС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85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97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2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00-75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,7-19,2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Х18Н9Т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96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99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,4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9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8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1-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52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07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24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7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1,8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4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42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800-513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0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5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3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Т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43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95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1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40-66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5,8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5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85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45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1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,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16Т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78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004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1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,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15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8,27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95Т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85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94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09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,4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6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1,3</w:t>
            </w:r>
          </w:p>
        </w:tc>
      </w:tr>
    </w:tbl>
    <w:p>
      <w:pPr>
        <w:pStyle w:val="Noeeu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В пятой графе табл.2 для большей наглядности представлены данные по рассеиваемой мощности (только за счет механического гистерезиса), подсчитанные по формуле (38), д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 Cyr" w:cs="Times New Roman Cyr" w:ascii="Times New Roman Cyr" w:hAnsi="Times New Roman Cyr"/>
        </w:rPr>
        <w:t xml:space="preserve"> мкм, </w:t>
      </w:r>
      <w:r>
        <w:rPr>
          <w:rFonts w:eastAsia="Times New Roman" w:cs="Times New Roman" w:ascii="Times New Roman" w:hAnsi="Times New Roman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=26,5 кГц, диаметр цилиндрического волновода 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>=5 мм (</w:t>
      </w:r>
      <w:r>
        <w:rPr>
          <w:rFonts w:eastAsia="Times New Roman" w:cs="Times New Roman" w:ascii="Times New Roman" w:hAnsi="Times New Roman"/>
          <w:i/>
          <w:iCs/>
        </w:rPr>
        <w:t>F</w:t>
      </w:r>
      <w:r>
        <w:rPr>
          <w:rFonts w:eastAsia="Times New Roman" w:cs="Times New Roman" w:ascii="Times New Roman" w:hAnsi="Times New Roman"/>
        </w:rPr>
        <w:t xml:space="preserve">=19,6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</w:rPr>
        <w:t>)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данных табл. 2 следует, что для высокоамплитудных элемен</w:t>
        <w:softHyphen/>
        <w:t xml:space="preserve">тов УЗМИ необходимо применять либо сталь 65Г, либо титановые сплавы, либо дюрали.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6. Выбор материалов для элементов УЗМИ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лема правильного подбора материала для элементов УЗМИ имеет существенное значение, так как от решения этой про</w:t>
        <w:softHyphen/>
        <w:t>блемы зависит прочность и надежность инструмента, его коррозион</w:t>
        <w:softHyphen/>
        <w:t>ная стойкость, износостойкость, габариты, масса, КПД УЗМИ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Проанализируем работу однополуволнового волновода постоян</w:t>
        <w:softHyphen/>
        <w:t>ного поперечного сечения с целью выяснения влияния свойств мате</w:t>
        <w:softHyphen/>
        <w:t>риала волновода на возможность получения максимальной ампли</w:t>
        <w:softHyphen/>
        <w:t>туды колебаний. Для этого рассмотрим однополуволновой волновод постоянного поперечного сечения со свободными торцами, стацио</w:t>
        <w:softHyphen/>
        <w:t xml:space="preserve">нарные колебания которого описываются уравнением (8), а решение имеет вид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амплитуда колебаний торцов волно</w:t>
        <w:softHyphen/>
        <w:t>вода, а продольная деформация волновода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</w:rPr>
        <w:br/>
        <w:t xml:space="preserve">максимальна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и равна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9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Но, считая материал линейно-упругим вплоть до некоторого на</w:t>
        <w:softHyphen/>
        <w:t xml:space="preserve">пряжения, равного допускаемого по усталостной проч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, максимальная деформация не должна превышать величин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>. Приравнивая эту величину правой части равенства (39), используя также известное соотношение межд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i/>
          <w:iCs/>
        </w:rPr>
        <w:t>E</w:t>
      </w:r>
      <w:r>
        <w:rPr>
          <w:rFonts w:eastAsia="Times New Roman Cyr" w:cs="Times New Roman Cyr" w:ascii="Times New Roman Cyr" w:hAnsi="Times New Roman Cyr"/>
        </w:rPr>
        <w:t>, получим выражение для амплитудного значения перемещения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ρc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0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этого выражения следует, что максимально возможное сме</w:t>
        <w:softHyphen/>
        <w:t>щение торцов волновода зависит от механических свойств материала и резонансной частоты колебаний, и лишь материалы с высокой уста</w:t>
        <w:softHyphen/>
        <w:t>лостной прочностью и низким волновым сопротивлением позволяют развивать большие амплитуды смещения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Зависимость (40) можно несколько видоизменить, учитывая, что резонансная частота  волновода постоянного поперечного сечения со свободными торцами определяется ка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, тогда 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Откуда следует, что наиболее сильно на амплитуду смещений влияет скорость звука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 Cyr" w:cs="Times New Roman Cyr" w:ascii="Times New Roman Cyr" w:hAnsi="Times New Roman Cyr"/>
        </w:rPr>
        <w:t xml:space="preserve">, однако с уменьшением последней также уменьшается и резонансная частота волновода (при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</w:rPr>
        <w:t>=cons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ношения, подобные (40), были получены в более общем виде и для волноводов переменного поперечного сечения Э.Эйснером и Х.Кренделлом, которое вместо соотношения (40) для амплитудного значения перемещения использовали аналогичное соотношение для максимальной колебательной скорости в волноводе  с целью исклю</w:t>
        <w:softHyphen/>
        <w:t>чения из рассмотрения частоты колебаний. Нетрудно предположить, что характер зависимости (40) для волновода постоянного попереч</w:t>
        <w:softHyphen/>
        <w:t>ного сечения останется прежним и для волноводов переменного се</w:t>
        <w:softHyphen/>
        <w:t>чения, так Эйснером и другими исследователями получена зависи</w:t>
        <w:softHyphen/>
        <w:t>мость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</m:d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/>
        <w:tab/>
        <w:t>(41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 xml:space="preserve"> - безразмерный коэффициент, зависящий от закона изме</w:t>
        <w:softHyphen/>
        <w:t xml:space="preserve">нения поперечного сечения (для волновода постоянного поперечного сеч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, см. соотношение (40)) и получивший название фактора формы. Этот результат интересен тем, что максимальная возможная колебательная скорость в волноводе представляется в виде двух со</w:t>
        <w:softHyphen/>
        <w:t>множителей, первый из которых зависит только из свойств мате</w:t>
        <w:softHyphen/>
        <w:t xml:space="preserve">риала, а второй - только от формы волновода. Таким образом, подбор наилучшего материала можно производить вне зависимости от того, какой концентратор из этого материала будет выполнен, а материалы необходимо подбирать с максимально возможным значени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ρc</m:t>
            </m:r>
          </m:den>
        </m:f>
      </m:oMath>
      <w:r>
        <w:rPr>
          <w:rFonts w:eastAsia="Times New Roman Cyr" w:cs="Times New Roman Cyr" w:ascii="Times New Roman Cyr" w:hAnsi="Times New Roman Cyr"/>
        </w:rPr>
        <w:t>. Анализируя механические свойства существующих материалов по ко</w:t>
        <w:softHyphen/>
        <w:t xml:space="preserve">эффициент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ρc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можно с уверенностью утверждать, что широко доступных материалов со свойствами, лучшими, чем у титановых сплавов, пока нет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е значение имеет выбор материала, который бы обеспе</w:t>
        <w:softHyphen/>
        <w:t>чивал минимальный вес УЗМИ продольных колебаний. Поскольку такой инструмент можно рассматривать как набор волноводов-кон</w:t>
        <w:softHyphen/>
        <w:t>центраторов продольных колебаний, условие минимума веса G каж</w:t>
        <w:softHyphen/>
        <w:t>дого из волноводов можно представить в виде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l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ab/>
        <w:t>(42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Это условие нельзя свести лишь к условию минимума плотност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</w:rPr>
        <w:t>, потому что уменьшение плотности при постоянстве остальных па</w:t>
        <w:softHyphen/>
        <w:t xml:space="preserve">раметров и свойств приводит к возрастанию скорости звука (т.е.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</w:rPr>
        <w:t>) и увеличению длины волновода, так как при фиксирован</w:t>
        <w:softHyphen/>
        <w:t xml:space="preserve">ной резонансной частоте </w:t>
      </w:r>
      <w:r>
        <w:rPr>
          <w:rFonts w:eastAsia="Times New Roman" w:cs="Times New Roman" w:ascii="Times New Roman" w:hAnsi="Times New Roman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длина волновода пропорциональна скоро</w:t>
        <w:softHyphen/>
        <w:t xml:space="preserve">сти звука. Если </w:t>
      </w:r>
      <w:r>
        <w:rPr>
          <w:rFonts w:eastAsia="Times New Roman" w:cs="Times New Roman" w:ascii="Times New Roman" w:hAnsi="Times New Roman"/>
          <w:i/>
          <w:iCs/>
        </w:rPr>
        <w:t>F=F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), то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l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- корень частотного уравнения для основного резонанса. Тогда условие (42) можно преобразовать к виду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c</m:t>
          </m:r>
          <m:d>
            <m:dPr>
              <m:begChr m:val="{"/>
              <m:endChr m:val="}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l</m:t>
                      </m:r>
                    </m:e>
                  </m:d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,</m:t>
          </m: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ричем выражение, стоящее в фигурных скобках, зависит только от конфигурации волновода и частоты основного резонанса </w:t>
      </w:r>
      <w:r>
        <w:rPr>
          <w:rFonts w:eastAsia="Times New Roman" w:cs="Times New Roman" w:ascii="Times New Roman" w:hAnsi="Times New Roman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>. Из по</w:t>
        <w:softHyphen/>
        <w:t xml:space="preserve">следнего выражения следует, что необходимо подбирать материал с наименьшим волновым сопротивлени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c</m:t>
        </m:r>
      </m:oMath>
      <w:r>
        <w:rPr>
          <w:rFonts w:eastAsia="Times New Roman Cyr" w:cs="Times New Roman Cyr" w:ascii="Times New Roman Cyr" w:hAnsi="Times New Roman Cyr"/>
        </w:rPr>
        <w:t xml:space="preserve"> для того, чтобы получить волновод, а следовательно, и УЗМИ наименьшего веса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Что касается такого фактора, как потери на внутренне рассея</w:t>
        <w:softHyphen/>
        <w:t xml:space="preserve">ние механической энергии и связанный с этим фактором КПД всего УЗМИ, то при выборе материала необходимо стремиться к тому, чтобы рассеиваемая мощность была минимальной, т.е. как следует из выражения (38), следует выбирать материал с минимальны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cy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Электроакустические преобразователи медицинского назначения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электроакустических преобразователей на час</w:t>
        <w:softHyphen/>
        <w:t>тотах от 20 до 80 кГц используются как магнитострикционные, так и пьезокерамические преобразователи. Однако на частотах свыше 80 кГц обычно применяются лишь пьезопреобразователи, так как потери в пьезопреобразователях на высоких частотах значительно меньше потерь в магнитострикционных преобразователях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2.4.1.  Пьезоэлектрические преобразователи 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В пьезоэлектрических преобразователях в качестве активного элемента, осуществляющего электроакустическое преобразование энергии, применяются элементы из пьезоэлектрических материалов. Для приема ультразвуковых волн используется прямой эффект - возникновение электрической индукции D в пьезоэлементе  в резуль</w:t>
        <w:softHyphen/>
        <w:t xml:space="preserve">тате действия механических напряжен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</w:rPr>
        <w:t>, а для возбуждения - об</w:t>
        <w:softHyphen/>
        <w:t>ратный пьезоэффект - возникновение деформаций при создании в пьезоэлементе переменного электрического поля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Связь между деформацие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электрическим пол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упру</w:t>
        <w:softHyphen/>
        <w:t xml:space="preserve">гим напряжени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электрической индукцие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" w:cs="Times New Roman" w:ascii="Times New Roman" w:hAnsi="Times New Roman"/>
          <w:i/>
          <w:iCs/>
        </w:rPr>
        <w:t>i, j, k</w:t>
      </w:r>
      <w:r>
        <w:rPr>
          <w:rFonts w:eastAsia="Times New Roman Cyr" w:cs="Times New Roman Cyr" w:ascii="Times New Roman Cyr" w:hAnsi="Times New Roman Cyr"/>
        </w:rPr>
        <w:t>=1, 2, 3) при малых величинах воздействия описывается линейными урав</w:t>
        <w:softHyphen/>
        <w:t>нениями прямого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43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братного пьезоэффектов [6]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4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ab/>
        <w:t xml:space="preserve">Для гексагонального класса симметр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 которому можно отнести широко распространенные пьезокерамики, полученные поля</w:t>
        <w:softHyphen/>
        <w:t>ризацией внешним электрическим полем, уравнения (43) и (44) уп</w:t>
        <w:softHyphen/>
        <w:t>рощаются и принимают вид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25700" cy="379730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eeu1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3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3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4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4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6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3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3</m:t>
                                              </m:r>
                                            </m:sub>
                                          </m:sSub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j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¶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9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eeu1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4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6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¶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¶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ind w:left="216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(45)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соответственно упругие, пьезоэлектрические и ди</w:t>
        <w:softHyphen/>
        <w:t xml:space="preserve">электрические постоянные; переход от тензорной записи к матричной осуществляем заменой индексов </w:t>
      </w:r>
      <w:r>
        <w:rPr>
          <w:rFonts w:eastAsia="Times New Roman" w:cs="Times New Roman" w:ascii="Times New Roman" w:hAnsi="Times New Roman"/>
          <w:i/>
          <w:iCs/>
        </w:rPr>
        <w:t>i, j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</w:rPr>
        <w:t>k, l</w:t>
      </w:r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 по правил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rPr>
            <m:lit/>
            <m:nor/>
          </m:rPr>
          <w:rPr>
            <w:rFonts w:ascii="Cambria Math" w:hAnsi="Cambria Math"/>
          </w:rPr>
          <m:t xml:space="preserve">23=32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=3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,</m:t>
        </m:r>
        <m:r>
          <m:rPr>
            <m:lit/>
            <m:nor/>
          </m:rPr>
          <w:rPr>
            <w:rFonts w:ascii="Cambria Math" w:hAnsi="Cambria Math"/>
          </w:rPr>
          <m:t xml:space="preserve">12=2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6,</m:t>
        </m:r>
      </m:oMath>
      <w:r>
        <w:rPr>
          <w:rFonts w:eastAsia="Times New Roman Cyr" w:cs="Times New Roman Cyr" w:ascii="Times New Roman Cyr" w:hAnsi="Times New Roman Cyr"/>
        </w:rPr>
        <w:t xml:space="preserve"> а так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" w:cs="Times New Roman" w:ascii="Times New Roman" w:hAnsi="Times New Roman"/>
          <w:i/>
          <w:iCs/>
        </w:rPr>
        <w:t>i=j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>. Кроме того, в (45) учтено, что напряжен</w:t>
        <w:softHyphen/>
        <w:t xml:space="preserve">ность электрического по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вязана с потенциалом соотношени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=1,2,3, а о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овпадает с направлением поляризации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Для одномерного случая, когда пьезоэлемент совершает колеба</w:t>
        <w:softHyphen/>
        <w:t xml:space="preserve">ния лишь в направлении оси поляриза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вектор электрического поля </w:t>
      </w:r>
      <w:r>
        <w:rPr>
          <w:rFonts w:eastAsia="Times New Roman" w:cs="Times New Roman" w:ascii="Times New Roman" w:hAnsi="Times New Roman"/>
          <w:i/>
          <w:iCs/>
        </w:rPr>
        <w:t xml:space="preserve">E </w:t>
      </w:r>
      <w:r>
        <w:rPr>
          <w:rFonts w:eastAsia="Times New Roman Cyr" w:cs="Times New Roman Cyr" w:ascii="Times New Roman Cyr" w:hAnsi="Times New Roman Cyr"/>
        </w:rPr>
        <w:t>параллелен этой оси, уравнения (45) упрощаются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6)</w:t>
      </w:r>
    </w:p>
    <w:p>
      <w:pPr>
        <w:pStyle w:val="Formula"/>
        <w:tabs>
          <w:tab w:val="clear" w:pos="9356"/>
          <w:tab w:val="left" w:pos="9214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46а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-за большого различия скоростей распространения электро</w:t>
        <w:softHyphen/>
        <w:t>магнитных и упругих волн связью между ними пренебрежем, тогда процесс возбуждения и распространения межденных упругих волн описывается в соответствии с принципом д'Аламбера первым уравне</w:t>
        <w:softHyphen/>
        <w:t>нием системы (1) в форме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7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а соотношение для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в силу уравнения (46) примет вид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(здесь и далее о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бозначена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, то так ка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это модуль Юнга </w:t>
      </w:r>
      <w:r>
        <w:rPr>
          <w:rFonts w:eastAsia="Times New Roman" w:cs="Times New Roman" w:ascii="Times New Roman" w:hAnsi="Times New Roman"/>
          <w:i/>
          <w:iCs/>
        </w:rPr>
        <w:t>E</w:t>
      </w:r>
      <w:r>
        <w:rPr>
          <w:rFonts w:eastAsia="Times New Roman Cyr" w:cs="Times New Roman Cyr" w:ascii="Times New Roman Cyr" w:hAnsi="Times New Roman Cyr"/>
        </w:rPr>
        <w:t xml:space="preserve">, то 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F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j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Однако в большинстве случаев УЗМИ работает в резонансном режиме, при котором вся подводимая к УЗМИ энергия идет на излу</w:t>
        <w:softHyphen/>
        <w:t xml:space="preserve">чение в нагрузку и на рассеяние в элементах УЗМИ. Учтем потери на механический гистерезис, тогда последнее выражение для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при</w:t>
        <w:softHyphen/>
        <w:t>мет вид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F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8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 - коэффициент поглощения в материале УЗМИ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При стационарных продольных колебаниях, обусловленных разностью потенциал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>, меняющейся гармонически, т.е.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ab/>
        <w:t>(49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ý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>,</w:t>
        <w:tab/>
        <w:t>(50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напряженность электрического поля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системы уравнений (47), (48) ищется в виде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51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47) после подстановки в него соотношений (51) распадается на два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ρ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ρ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52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а уравнение (48) после приравнивания слагаемых при cos и sin с учетом (50) и того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>, распадается также на два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ý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Разрешая полученные выражения д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тносительн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, имеем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ý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ý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ab/>
        <w:t xml:space="preserve">      (53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Таким образом, система обыкновенных дифференциальных уравнений (52), (53) четвертого порядка, разрешенная относительно первых производных, может быть легко решена на ЭВМ с примене</w:t>
        <w:softHyphen/>
        <w:t>нием численных методов (например, методом Адамса, Рунге-Кутта, Хемминга и т.п.)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4.2. Магнитострикционные электроакустические преобразователи 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боты на низких ультразвуковых частотах при высоки ин</w:t>
        <w:softHyphen/>
        <w:t>тенсивностях часто применяются магнитострикционные ЭАП - пре</w:t>
        <w:softHyphen/>
        <w:t>образователи, линейные размеры которых изменяются в зависимости от напряженности магнитного поля (прямой магнитострикционный эффект). Этот эффект сильно выражен в некоторых ферромагнети</w:t>
        <w:softHyphen/>
        <w:t>ках: никеле, железе, а также сплавах на основе этих материалов в ферритах. С прямым магнитострикционным эффектом связан термо</w:t>
        <w:softHyphen/>
        <w:t>динамически обратный ему магнитострикционный эффект: изменение намагниченности тел при их деформировании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Рассмотрим магнитострикционный преобразователь, выполнен</w:t>
        <w:softHyphen/>
        <w:t xml:space="preserve">ный в виде стрежня постоянного поперечного сечения </w:t>
      </w:r>
      <w:r>
        <w:rPr>
          <w:rFonts w:eastAsia="Times New Roman" w:cs="Times New Roman" w:ascii="Times New Roman" w:hAnsi="Times New Roman"/>
          <w:i/>
          <w:iCs/>
        </w:rPr>
        <w:t>F=</w:t>
      </w:r>
      <w:r>
        <w:rPr>
          <w:rFonts w:eastAsia="Times New Roman Cyr" w:cs="Times New Roman Cyr" w:ascii="Times New Roman Cyr" w:hAnsi="Times New Roman Cyr"/>
        </w:rPr>
        <w:t xml:space="preserve">const из магнитострикционного материала. Пусть этот стержень помещен в однородное магнитное поле напряженностью </w:t>
      </w:r>
      <w:r>
        <w:rPr>
          <w:rFonts w:eastAsia="Times New Roman" w:cs="Times New Roman" w:ascii="Times New Roman" w:hAnsi="Times New Roman"/>
          <w:i/>
          <w:iCs/>
        </w:rPr>
        <w:t>H(t).</w:t>
      </w:r>
      <w:r>
        <w:rPr>
          <w:rFonts w:eastAsia="Times New Roman Cyr" w:cs="Times New Roman Cyr" w:ascii="Times New Roman Cyr" w:hAnsi="Times New Roman Cyr"/>
        </w:rPr>
        <w:t xml:space="preserve"> Экспериментально установлено, что индукция вдоль такого стержня длинной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изменя</w:t>
        <w:softHyphen/>
        <w:t>ется по параболическому закону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54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C=0,7-0,85 - константа;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- продольная координата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ин</w:t>
        <w:softHyphen/>
        <w:t>дукция магнитного поля в центре стержне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магнитострикционных уравнений имеет вид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e>
        </m:d>
      </m:oMath>
      <w:r>
        <w:rPr/>
        <w:tab/>
        <w:t>(55)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й магнитострикционный эффект,</w:t>
      </w:r>
    </w:p>
    <w:p>
      <w:pPr>
        <w:pStyle w:val="Formula"/>
        <w:tabs>
          <w:tab w:val="clear" w:pos="9356"/>
          <w:tab w:val="left" w:pos="9214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ab/>
        <w:t>(55а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>обратный магнитострикционный эффект, где a - магнитострик</w:t>
        <w:softHyphen/>
        <w:t xml:space="preserve">ционная постоянная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- относительная магнитная проницаемость стержня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магнитная проницаемость вакуума.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Уравнение продольных колебаний (1) для </w:t>
      </w:r>
      <w:r>
        <w:rPr>
          <w:rFonts w:eastAsia="Times New Roman" w:cs="Times New Roman" w:ascii="Times New Roman" w:hAnsi="Times New Roman"/>
          <w:i/>
          <w:iCs/>
        </w:rPr>
        <w:t>F=const</w:t>
      </w:r>
      <w:r>
        <w:rPr>
          <w:rFonts w:eastAsia="Times New Roman Cyr" w:cs="Times New Roman Cyr" w:ascii="Times New Roman Cyr" w:hAnsi="Times New Roman Cyr"/>
        </w:rPr>
        <w:t xml:space="preserve"> можно запи</w:t>
        <w:softHyphen/>
        <w:t>сать и так: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56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</w:rPr>
        <w:t xml:space="preserve"> - механические напряжения, т.е.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учетом (55) после несложных преобразований 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7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Допустим, что инду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еняется, как и напряженность магнитного поля </w:t>
      </w:r>
      <w:r>
        <w:rPr>
          <w:rFonts w:eastAsia="Times New Roman" w:cs="Times New Roman" w:ascii="Times New Roman" w:hAnsi="Times New Roman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>, по гармоническому закону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,</m:t>
        </m:r>
      </m:oMath>
      <w:r>
        <w:rPr/>
        <w:tab/>
        <w:t>(58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амплитуда;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решение уравнения (57) будем искать в виде</w:t>
      </w:r>
    </w:p>
    <w:p>
      <w:pPr>
        <w:pStyle w:val="Formula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/>
        <w:t>,</w:t>
        <w:tab/>
        <w:t>(59)</w:t>
      </w:r>
    </w:p>
    <w:p>
      <w:pPr>
        <w:pStyle w:val="Noeeu1"/>
        <w:rPr/>
      </w:pPr>
      <w:r>
        <w:rPr>
          <w:rFonts w:eastAsia="Times New Roman Cyr" w:cs="Times New Roman Cyr" w:ascii="Times New Roman Cyr" w:hAnsi="Times New Roman Cyr"/>
        </w:rPr>
        <w:t xml:space="preserve">Вычисл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учитывая, соотношения (54) и (</w:t>
      </w:r>
      <w:r>
        <w:rPr>
          <w:rFonts w:eastAsia="Times New Roman" w:cs="Times New Roman" w:ascii="Times New Roman" w:hAnsi="Times New Roman"/>
        </w:rPr>
        <w:t>58)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w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им полученное выражение в уравнение (57) с учетом (59)</w:t>
      </w:r>
    </w:p>
    <w:p>
      <w:pPr>
        <w:pStyle w:val="Noeeu1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 {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</w:rPr>
        <w:t>. Решение этого уравнения: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z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 {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l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льные постоянные определяются из граничных условий.</w:t>
      </w:r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в случае свободных краев стержня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eeu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задача о вынужденных продольных колебаниях магнитостриктора решена. Аналогичным образом может быть решена и задача о колебаниях магнитострикторов с замкнутыми магнитопро</w:t>
        <w:softHyphen/>
        <w:t>водами, например, О-образного типа.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abHead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01"/>
        <w:gridCol w:w="2201"/>
        <w:gridCol w:w="2201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</w:t>
              <w:softHyphen/>
              <w:t>ристики пьезо</w:t>
              <w:softHyphen/>
              <w:t>керамики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</w:t>
              <w:softHyphen/>
              <w:t>чения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ТС-19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ТСНВ-1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ьезокон</w:t>
              <w:softHyphen/>
              <w:t>станта (для сла</w:t>
              <w:softHyphen/>
              <w:t xml:space="preserve">бых полей), </w:t>
            </w:r>
          </w:p>
        </w:tc>
        <w:tc>
          <w:tcPr>
            <w:tcW w:w="22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22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4,9</w:t>
            </w:r>
          </w:p>
          <w:p>
            <w:pPr>
              <w:pStyle w:val="Tab"/>
              <w:rPr/>
            </w:pPr>
            <w:r>
              <w:rPr/>
              <w:t>-4,9</w:t>
            </w:r>
          </w:p>
          <w:p>
            <w:pPr>
              <w:pStyle w:val="Tab"/>
              <w:rPr/>
            </w:pPr>
            <w:r>
              <w:rPr/>
              <w:t>10,6</w:t>
            </w:r>
          </w:p>
        </w:tc>
        <w:tc>
          <w:tcPr>
            <w:tcW w:w="22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7,1</w:t>
            </w:r>
          </w:p>
          <w:p>
            <w:pPr>
              <w:pStyle w:val="Tab"/>
              <w:rPr/>
            </w:pPr>
            <w:r>
              <w:rPr/>
              <w:t>-4,8</w:t>
            </w:r>
          </w:p>
          <w:p>
            <w:pPr>
              <w:pStyle w:val="Tab"/>
              <w:rPr/>
            </w:pPr>
            <w:r>
              <w:rPr/>
              <w:t>13,1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</w:t>
              <w:softHyphen/>
              <w:t>тура Кюри, К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63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13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электромеха</w:t>
              <w:softHyphen/>
              <w:t>нической связи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49</w:t>
            </w:r>
          </w:p>
          <w:p>
            <w:pPr>
              <w:pStyle w:val="Tab"/>
              <w:rPr/>
            </w:pPr>
            <w:r>
              <w:rPr/>
              <w:t>0,64</w:t>
            </w:r>
          </w:p>
          <w:p>
            <w:pPr>
              <w:pStyle w:val="Tab"/>
              <w:rPr/>
            </w:pPr>
            <w:r>
              <w:rPr/>
              <w:t>0,28</w:t>
            </w:r>
          </w:p>
          <w:p>
            <w:pPr>
              <w:pStyle w:val="Tab"/>
              <w:rPr/>
            </w:pPr>
            <w:r>
              <w:rPr/>
              <w:t>0,4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0,48</w:t>
            </w:r>
          </w:p>
          <w:p>
            <w:pPr>
              <w:pStyle w:val="Tab"/>
              <w:rPr/>
            </w:pPr>
            <w:r>
              <w:rPr/>
              <w:t>0,67</w:t>
            </w:r>
          </w:p>
          <w:p>
            <w:pPr>
              <w:pStyle w:val="Tab"/>
              <w:rPr/>
            </w:pPr>
            <w:r>
              <w:rPr/>
              <w:t>0,33</w:t>
            </w:r>
          </w:p>
          <w:p>
            <w:pPr>
              <w:pStyle w:val="Tab"/>
              <w:rPr/>
            </w:pPr>
            <w:r>
              <w:rPr/>
              <w:t>0,45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пругие постоянные, из</w:t>
              <w:softHyphen/>
              <w:t>меренные при E=const Па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0,9</w:t>
            </w:r>
          </w:p>
          <w:p>
            <w:pPr>
              <w:pStyle w:val="Tab"/>
              <w:rPr/>
            </w:pPr>
            <w:r>
              <w:rPr/>
              <w:t>5,4</w:t>
            </w:r>
          </w:p>
          <w:p>
            <w:pPr>
              <w:pStyle w:val="Tab"/>
              <w:rPr/>
            </w:pPr>
            <w:r>
              <w:rPr/>
              <w:t>9,3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1,7</w:t>
            </w:r>
          </w:p>
          <w:p>
            <w:pPr>
              <w:pStyle w:val="Tab"/>
              <w:rPr/>
            </w:pPr>
            <w:r>
              <w:rPr/>
              <w:t>6,9</w:t>
            </w:r>
          </w:p>
          <w:p>
            <w:pPr>
              <w:pStyle w:val="Tab"/>
              <w:rPr/>
            </w:pPr>
            <w:r>
              <w:rPr/>
              <w:t>10,8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тность, 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450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300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звука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533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003</w:t>
            </w:r>
          </w:p>
        </w:tc>
      </w:tr>
    </w:tbl>
    <w:p>
      <w:pPr>
        <w:pStyle w:val="Noeeu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6"/>
      <w:footerReference w:type="default" r:id="rId27"/>
      <w:type w:val="nextPage"/>
      <w:pgSz w:w="11906" w:h="16613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sburg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DL;Times New Roman" w:cs="TimesDL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Normal"/>
    <w:qFormat/>
    <w:pPr>
      <w:ind w:firstLine="567"/>
      <w:jc w:val="both"/>
    </w:pPr>
    <w:rPr>
      <w:rFonts w:ascii="Petersburg" w:hAnsi="Petersburg" w:eastAsia="Petersburg" w:cs="Petersburg"/>
      <w:sz w:val="28"/>
      <w:szCs w:val="28"/>
      <w:lang w:val="ru-RU"/>
    </w:rPr>
  </w:style>
  <w:style w:type="paragraph" w:styleId="Noeeu2">
    <w:name w:val="Noeeu2"/>
    <w:basedOn w:val="Noeeu1"/>
    <w:qFormat/>
    <w:pPr/>
    <w:rPr/>
  </w:style>
  <w:style w:type="paragraph" w:styleId="Formula">
    <w:name w:val="Formula"/>
    <w:basedOn w:val="Normal"/>
    <w:qFormat/>
    <w:pPr>
      <w:tabs>
        <w:tab w:val="clear" w:pos="720"/>
        <w:tab w:val="left" w:pos="9356" w:leader="none"/>
      </w:tabs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Caaieiaie0">
    <w:name w:val="Caaieiaie 0"/>
    <w:basedOn w:val="Heading1"/>
    <w:qFormat/>
    <w:pPr>
      <w:numPr>
        <w:ilvl w:val="0"/>
        <w:numId w:val="0"/>
      </w:numPr>
      <w:ind w:firstLine="567"/>
      <w:outlineLvl w:val="9"/>
    </w:pPr>
    <w:rPr/>
  </w:style>
  <w:style w:type="paragraph" w:styleId="Tab">
    <w:name w:val="Tab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abHead">
    <w:name w:val="TabHead"/>
    <w:basedOn w:val="Heading1"/>
    <w:qFormat/>
    <w:pPr>
      <w:numPr>
        <w:ilvl w:val="0"/>
        <w:numId w:val="0"/>
      </w:numPr>
      <w:ind w:firstLine="567"/>
      <w:outlineLvl w:val="9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oleObject" Target="embeddings/oleObject5.bin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5.emf"/><Relationship Id="rId18" Type="http://schemas.openxmlformats.org/officeDocument/2006/relationships/image" Target="media/image6.emf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image" Target="media/image8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image" Target="media/image9.e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10T01:36:00Z</dcterms:created>
  <dc:creator>Yuri Kudryashov</dc:creator>
  <dc:description/>
  <dc:language>en-US</dc:language>
  <cp:lastModifiedBy>Sergey</cp:lastModifiedBy>
  <cp:lastPrinted>1998-01-02T15:15:00Z</cp:lastPrinted>
  <dcterms:modified xsi:type="dcterms:W3CDTF">1998-11-21T17:00:00Z</dcterms:modified>
  <cp:revision>1</cp:revision>
  <dc:subject/>
  <dc:title>С.Е. КВАШНИН</dc:title>
</cp:coreProperties>
</file>