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-548640</wp:posOffset>
                </wp:positionV>
                <wp:extent cx="4297680" cy="2195195"/>
                <wp:effectExtent l="12700" t="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195280"/>
                          <a:chOff x="0" y="0"/>
                          <a:chExt cx="4297680" cy="2195280"/>
                        </a:xfrm>
                      </wpg:grpSpPr>
                      <wps:wsp>
                        <wps:cNvSpPr txBox="1"/>
                        <wps:spPr>
                          <a:xfrm>
                            <a:off x="3200400" y="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731520"/>
                            <a:ext cx="0" cy="109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640080"/>
                            <a:ext cx="0" cy="109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1005840"/>
                            <a:ext cx="0" cy="109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822960"/>
                            <a:ext cx="0" cy="109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914400"/>
                            <a:ext cx="0" cy="109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548640"/>
                            <a:ext cx="0" cy="109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645920"/>
                            <a:ext cx="82296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548640"/>
                            <a:ext cx="82296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05840"/>
                            <a:ext cx="3474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3474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22960"/>
                            <a:ext cx="3474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3474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640080"/>
                            <a:ext cx="3474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8640"/>
                            <a:ext cx="3474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8640"/>
                            <a:ext cx="82296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097280"/>
                            <a:ext cx="3475440" cy="109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-43.2pt;width:338.35pt;height:172.85pt" coordorigin="792,-864" coordsize="6767,34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2;top:-864;width:8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8,-432" to="6551,-4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68,-432" to="5687,28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088,288" to="7088,201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314,144" to="7314,187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64,720" to="6464,244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89,432" to="6889,215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691,576" to="6691,230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560,0" to="7560,17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264,1728" to="7559,259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264,0" to="7559,863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021,720" to="6492,72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224,576" to="6695,5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452,432" to="6923,4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656,288" to="7127,28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888,144" to="7359,14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8,0" to="7559,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92,0" to="2087,86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792;top:864;width:5472;height:172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20240</wp:posOffset>
                </wp:positionV>
                <wp:extent cx="4389755" cy="2926715"/>
                <wp:effectExtent l="381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840" cy="2926800"/>
                          <a:chOff x="0" y="0"/>
                          <a:chExt cx="4389840" cy="2926800"/>
                        </a:xfrm>
                      </wpg:grpSpPr>
                      <wps:wsp>
                        <wps:cNvSpPr txBox="1"/>
                        <wps:spPr>
                          <a:xfrm>
                            <a:off x="2194560" y="237744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5603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1887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737360"/>
                            <a:ext cx="1280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Ý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Ý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ÝÏ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11894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i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Ni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640080"/>
                            <a:ext cx="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377440"/>
                            <a:ext cx="54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834640"/>
                            <a:ext cx="1920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0312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10312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100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365760"/>
                            <a:ext cx="27432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10312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64008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011680"/>
                            <a:ext cx="118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645920"/>
                            <a:ext cx="73152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73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74320"/>
                            <a:ext cx="9144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74320"/>
                            <a:ext cx="73152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103120" y="640080"/>
                            <a:ext cx="549360" cy="1463760"/>
                          </a:xfrm>
                          <a:prstGeom prst="rect">
                            <a:avLst/>
                          </a:prstGeom>
                          <a:solidFill>
                            <a:srgbClr val="545454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31520" y="640080"/>
                            <a:ext cx="1372320" cy="14637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51.2pt;width:345.65pt;height:230.45pt" coordorigin="-360,3024" coordsize="6913,4609">
                <v:shape id="shape_0" stroked="f" o:allowincell="f" style="position:absolute;left:3096;top:6768;width:8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7056;width:8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8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5760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Ý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Ý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, F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Ý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3168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i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Ni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, F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3024;width:86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,4032" to="216,6335" stroked="t" o:allowincell="f" style="position:absolute;flip:y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952,6768" to="3815,6768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92,7488" to="3815,7488" stroked="t" o:allowincell="f" style="position:absolute">
                  <v:stroke color="black" weight="648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92,6336" to="792,763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816,6336" to="3816,763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952,6336" to="2952,691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360,3600" to="1223,3600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1224,3600" to="1655,4319" stroked="t" o:allowincell="f" style="position:absolute;flip:xy">
                  <v:stroke color="black" weight="6480" joinstyle="round" endcap="flat"/>
                  <v:fill o:detectmouseclick="t" on="false"/>
                  <w10:wrap type="none"/>
                </v:line>
                <v:line id="shape_0" from="72,6336" to="791,6336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72,4032" to="791,4032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4536,6192" to="6407,619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384,5616" to="4535,61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240,3456" to="4391,345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240,3456" to="3383,4463" stroked="t" o:allowincell="f" style="position:absolute;flip:xy">
                  <v:stroke color="black" weight="6480" joinstyle="round" endcap="flat"/>
                  <v:fill o:detectmouseclick="t" on="false"/>
                  <w10:wrap type="none"/>
                </v:line>
                <v:line id="shape_0" from="2088,3456" to="3239,4463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fillcolor="#545454" stroked="t" o:allowincell="f" style="position:absolute;left:2952;top:4032;width:864;height:2304;mso-wrap-style:none;v-text-anchor:middle">
                  <v:fill o:detectmouseclick="t" type="solid" color2="#ababab"/>
                  <v:stroke color="black" weight="25560" joinstyle="round" endcap="flat"/>
                  <w10:wrap type="none"/>
                </v:rect>
                <v:rect id="shape_0" fillcolor="#7f7f7f" stroked="t" o:allowincell="f" style="position:absolute;left:792;top:4032;width:2160;height:2304;mso-wrap-style:none;v-text-anchor:middle">
                  <v:fill o:detectmouseclick="t" type="solid" color2="gray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2:29:00Z</dcterms:created>
  <dc:creator>Dmitry V. Ptashnik</dc:creator>
  <dc:description/>
  <dc:language>en-US</dc:language>
  <cp:lastModifiedBy>Dmitry V. Ptashnik</cp:lastModifiedBy>
  <dcterms:modified xsi:type="dcterms:W3CDTF">1998-01-30T12:29:00Z</dcterms:modified>
  <cp:revision>1</cp:revision>
  <dc:subject/>
  <dc:title/>
</cp:coreProperties>
</file>