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Head"/>
        <w:numPr>
          <w:ilvl w:val="0"/>
          <w:numId w:val="0"/>
        </w:numPr>
        <w:spacing w:before="240" w:after="60"/>
        <w:ind w:firstLine="567"/>
        <w:rPr/>
      </w:pPr>
      <w:r>
        <w:rPr/>
        <w:t xml:space="preserve">Таблица 1   </w:t>
      </w:r>
    </w:p>
    <w:tbl>
      <w:tblPr>
        <w:tblW w:w="14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1455"/>
        <w:gridCol w:w="1635"/>
        <w:gridCol w:w="1170"/>
        <w:gridCol w:w="1455"/>
        <w:gridCol w:w="1455"/>
        <w:gridCol w:w="1455"/>
        <w:gridCol w:w="1455"/>
        <w:gridCol w:w="1455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ппар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(фирма-изгото-витель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АП**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ота кГц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электри-ческая, Вт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-да коле-баний акустич. узла, мк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 колебаний рабочей части, мк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узла, мм (масса,кг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аппарата, мм (масса,кг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К-7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МВТУ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Н-1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ьтразвуковая резка и соединение биоткан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rFonts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К-7Н-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МВТУ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Н-1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ьтразвуковая резка и соединение биоткан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20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3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x250x16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К-7Н-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МВТУ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НП2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удистая хирург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x13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x250x16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К-7Н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МВТУ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НП2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ботка инфицированных ра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x13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x250x16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Х-Ф-04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парат ультразвуковой офтальмоло-гическ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rFonts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x246x151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8,5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Х-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ВНИИМП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ТБК-1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ьтразвуковая резка и дезинтеграция биоткан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x310*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8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 ("Кавитрон"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ьтразвуковой аспирато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x225*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5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x180x17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7)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ус-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Г ("Карл-Маркс-Штадт"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РК-40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ьтразвуковой аспирато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x135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31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x180x180</w:t>
            </w:r>
          </w:p>
          <w:p>
            <w:pPr>
              <w:pStyle w:val="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15)</w:t>
            </w:r>
          </w:p>
        </w:tc>
      </w:tr>
    </w:tbl>
    <w:p>
      <w:pPr>
        <w:pStyle w:val="Tab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8" w:right="1138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" w:hAnsi="TimesDL" w:eastAsia="TimesDL" w:cs="TimesD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/>
    <w:rPr>
      <w:rFonts w:ascii="Times New Roman Cyr" w:hAnsi="Times New Roman Cyr" w:eastAsia="Times New Roman Cyr" w:cs="Times New Roman Cyr"/>
      <w:sz w:val="28"/>
      <w:szCs w:val="28"/>
      <w:lang w:val="ru-RU"/>
    </w:rPr>
  </w:style>
  <w:style w:type="paragraph" w:styleId="TabHead">
    <w:name w:val="TabHead"/>
    <w:basedOn w:val="Heading1"/>
    <w:qFormat/>
    <w:pPr>
      <w:numPr>
        <w:ilvl w:val="0"/>
        <w:numId w:val="0"/>
      </w:numPr>
      <w:ind w:firstLine="567"/>
      <w:outlineLvl w:val="9"/>
    </w:pPr>
    <w:rPr>
      <w:rFonts w:ascii="Times New Roman Cyr" w:hAnsi="Times New Roman Cyr" w:eastAsia="Times New Roman Cyr" w:cs="Times New Roman Cyr"/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5T00:12:00Z</dcterms:created>
  <dc:creator>Helen FEDOSENKOVA</dc:creator>
  <dc:description/>
  <dc:language>en-US</dc:language>
  <cp:lastModifiedBy>SEK</cp:lastModifiedBy>
  <cp:lastPrinted>1998-01-02T15:49:00Z</cp:lastPrinted>
  <dcterms:modified xsi:type="dcterms:W3CDTF">1997-01-23T11:32:00Z</dcterms:modified>
  <cp:revision>10</cp:revision>
  <dc:subject/>
  <dc:title/>
</cp:coreProperties>
</file>