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59.emf" ContentType="image/x-emf"/>
  <Override PartName="/word/media/image22.emf" ContentType="image/x-emf"/>
  <Override PartName="/word/media/image61.emf" ContentType="image/x-emf"/>
  <Override PartName="/word/media/image23.emf" ContentType="image/x-emf"/>
  <Override PartName="/word/media/image60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дачи к контрольной работе №1 по курсу “Проектирование медицинских электроакустических систем”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04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68.3pt" filled="f" o:ole="">
            <v:imagedata r:id="rId3" o:title=""/>
          </v:shape>
          <o:OLEObject Type="Embed" ProgID="" ShapeID="ole_rId2" DrawAspect="Content" ObjectID="_1509028951" r:id="rId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05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pt;height:68.3pt" filled="f" o:ole="">
            <v:imagedata r:id="rId5" o:title=""/>
          </v:shape>
          <o:OLEObject Type="Embed" ProgID="" ShapeID="ole_rId4" DrawAspect="Content" ObjectID="_323035197" r:id="rId4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94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4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4pt;height:73.2pt" filled="f" o:ole="">
            <v:imagedata r:id="rId7" o:title=""/>
          </v:shape>
          <o:OLEObject Type="Embed" ProgID="" ShapeID="ole_rId6" DrawAspect="Content" ObjectID="_2001248829" r:id="rId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6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4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4pt;height:72.8pt" filled="f" o:ole="">
            <v:imagedata r:id="rId9" o:title=""/>
          </v:shape>
          <o:OLEObject Type="Embed" ProgID="" ShapeID="ole_rId8" DrawAspect="Content" ObjectID="_1942262182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07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4pt;height:65.6pt" filled="f" o:ole="">
            <v:imagedata r:id="rId11" o:title=""/>
          </v:shape>
          <o:OLEObject Type="Embed" ProgID="" ShapeID="ole_rId10" DrawAspect="Content" ObjectID="_1298582859" r:id="rId10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0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4pt;height:61.05pt" filled="f" o:ole="">
            <v:imagedata r:id="rId13" o:title=""/>
          </v:shape>
          <o:OLEObject Type="Embed" ProgID="" ShapeID="ole_rId12" DrawAspect="Content" ObjectID="_370646644" r:id="rId12"/>
        </w:object>
      </w:r>
      <w:r>
        <w:br w:type="page"/>
      </w:r>
    </w:p>
    <w:p>
      <w:pPr>
        <w:pStyle w:val="Normal"/>
        <w:ind w:left="720" w:firstLine="720"/>
        <w:rPr/>
      </w:pPr>
      <w:r>
        <w:rPr>
          <w:rFonts w:eastAsia="Times New Roman Cyr" w:cs="Times New Roman Cyr" w:ascii="Times New Roman Cyr" w:hAnsi="Times New Roman Cyr"/>
        </w:rPr>
        <w:t>98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448" w:dyaOrig="20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4pt;height:101.6pt" filled="f" o:ole="">
            <v:imagedata r:id="rId15" o:title=""/>
          </v:shape>
          <o:OLEObject Type="Embed" ProgID="" ShapeID="ole_rId14" DrawAspect="Content" ObjectID="_1314092259" r:id="rId1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8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1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4pt;height:58.8pt" filled="f" o:ole="">
            <v:imagedata r:id="rId17" o:title=""/>
          </v:shape>
          <o:OLEObject Type="Embed" ProgID="" ShapeID="ole_rId16" DrawAspect="Content" ObjectID="_1530880658" r:id="rId1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9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4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4pt;height:72.8pt" filled="f" o:ole="">
            <v:imagedata r:id="rId19" o:title=""/>
          </v:shape>
          <o:OLEObject Type="Embed" ProgID="" ShapeID="ole_rId18" DrawAspect="Content" ObjectID="_770848718" r:id="rId18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108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2720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pt;height:51.6pt" filled="f" o:ole="">
            <v:imagedata r:id="rId21" o:title=""/>
          </v:shape>
          <o:OLEObject Type="Embed" ProgID="" ShapeID="ole_rId20" DrawAspect="Content" ObjectID="_65833774" r:id="rId2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9. Составить частотное уравнение для ультразвукового концентратора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856" w:dyaOrig="11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2.8pt;height:58.8pt" filled="f" o:ole="">
            <v:imagedata r:id="rId23" o:title=""/>
          </v:shape>
          <o:OLEObject Type="Embed" ProgID="" ShapeID="ole_rId22" DrawAspect="Content" ObjectID="_1294033589" r:id="rId2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10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 зада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000" w:dyaOrig="11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58.8pt" filled="f" o:ole="">
            <v:imagedata r:id="rId25" o:title=""/>
          </v:shape>
          <o:OLEObject Type="Embed" ProgID="" ShapeID="ole_rId24" DrawAspect="Content" ObjectID="_422849599" r:id="rId2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3 . Методом Релея определить основную частоту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7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6.4pt;height:86.8pt" filled="f" o:ole="">
            <v:imagedata r:id="rId27" o:title=""/>
          </v:shape>
          <o:OLEObject Type="Embed" ProgID="" ShapeID="ole_rId26" DrawAspect="Content" ObjectID="_2044476875" r:id="rId2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4 . Методом Релея определить основную частоту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5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object w:dxaOrig="3000" w:dyaOrig="14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72.8pt" filled="f" o:ole="">
            <v:imagedata r:id="rId29" o:title=""/>
          </v:shape>
          <o:OLEObject Type="Embed" ProgID="" ShapeID="ole_rId28" DrawAspect="Content" ObjectID="_405585115" r:id="rId28"/>
        </w:object>
      </w:r>
      <w:r>
        <w:rPr>
          <w:rFonts w:eastAsia="Times New Roman Cyr" w:cs="Times New Roman Cyr" w:ascii="Times New Roman Cyr" w:hAnsi="Times New Roman Cyr"/>
        </w:rPr>
        <w:t>¦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br w:type="page"/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6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 заданы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592" w:dyaOrig="18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9.6pt;height:94.4pt" filled="f" o:ole="">
            <v:imagedata r:id="rId31" o:title=""/>
          </v:shape>
          <o:OLEObject Type="Embed" ProgID="" ShapeID="ole_rId30" DrawAspect="Content" ObjectID="_2078835863" r:id="rId3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7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.4pt;height:94pt" filled="f" o:ole="">
            <v:imagedata r:id="rId33" o:title=""/>
          </v:shape>
          <o:OLEObject Type="Embed" ProgID="" ShapeID="ole_rId32" DrawAspect="Content" ObjectID="_1670976845" r:id="rId3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4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217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.4pt;height:108.8pt" filled="f" o:ole="">
            <v:imagedata r:id="rId35" o:title=""/>
          </v:shape>
          <o:OLEObject Type="Embed" ProgID="" ShapeID="ole_rId34" DrawAspect="Content" ObjectID="_2070568420" r:id="rId3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9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4pt;height:80pt" filled="f" o:ole="">
            <v:imagedata r:id="rId37" o:title=""/>
          </v:shape>
          <o:OLEObject Type="Embed" ProgID="" ShapeID="ole_rId36" DrawAspect="Content" ObjectID="_1362987451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 заданы.</w:t>
      </w:r>
    </w:p>
    <w:p>
      <w:pPr>
        <w:pStyle w:val="Normal"/>
        <w:ind w:firstLine="1440"/>
        <w:rPr/>
      </w:pPr>
      <w:r>
        <w:rPr/>
        <w:object w:dxaOrig="4328" w:dyaOrig="17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.4pt;height:86.8pt" filled="f" o:ole="">
            <v:imagedata r:id="rId39" o:title=""/>
          </v:shape>
          <o:OLEObject Type="Embed" ProgID="" ShapeID="ole_rId38" DrawAspect="Content" ObjectID="_1123823745" r:id="rId38"/>
        </w:object>
      </w:r>
      <w:r>
        <w:br w:type="page"/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1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112" w:dyaOrig="197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5.6pt;height:98.7pt" filled="f" o:ole="">
            <v:imagedata r:id="rId41" o:title=""/>
          </v:shape>
          <o:OLEObject Type="Embed" ProgID="" ShapeID="ole_rId40" DrawAspect="Content" ObjectID="_1957199702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2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823" w:dyaOrig="173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1.15pt;height:86.8pt" filled="f" o:ole="">
            <v:imagedata r:id="rId43" o:title=""/>
          </v:shape>
          <o:OLEObject Type="Embed" ProgID="" ShapeID="ole_rId42" DrawAspect="Content" ObjectID="_1128515884" r:id="rId4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3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6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6.4pt;height:80.4pt" filled="f" o:ole="">
            <v:imagedata r:id="rId45" o:title=""/>
          </v:shape>
          <o:OLEObject Type="Embed" ProgID="" ShapeID="ole_rId44" DrawAspect="Content" ObjectID="_900692856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6. Составить частотное уравнение для ультразвукового концентратора крутильных колебаний экспоненциальной формы со свободными краями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7. Составить частотное уравнение для ультразвукового концентратора 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8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5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.4pt;height:77.5pt" filled="f" o:ole="">
            <v:imagedata r:id="rId47" o:title=""/>
          </v:shape>
          <o:OLEObject Type="Embed" ProgID="" ShapeID="ole_rId46" DrawAspect="Content" ObjectID="_1128056680" r:id="rId46"/>
        </w:objec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0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1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6.4pt;height:65.6pt" filled="f" o:ole="">
            <v:imagedata r:id="rId49" o:title=""/>
          </v:shape>
          <o:OLEObject Type="Embed" ProgID="" ShapeID="ole_rId48" DrawAspect="Content" ObjectID="_1651430775" r:id="rId48"/>
        </w:object>
      </w:r>
    </w:p>
    <w:p>
      <w:pPr>
        <w:pStyle w:val="Normal"/>
        <w:ind w:left="450" w:firstLine="270"/>
        <w:rPr/>
      </w:pPr>
      <w:r>
        <w:rPr>
          <w:rFonts w:eastAsia="Times New Roman Cyr" w:cs="Times New Roman Cyr" w:ascii="Times New Roman Cyr" w:hAnsi="Times New Roman Cyr"/>
        </w:rPr>
        <w:t>71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704" w:dyaOrig="173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5.2pt;height:86.8pt" filled="f" o:ole="">
            <v:imagedata r:id="rId51" o:title=""/>
          </v:shape>
          <o:OLEObject Type="Embed" ProgID="" ShapeID="ole_rId50" DrawAspect="Content" ObjectID="_935688973" r:id="rId5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2. 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74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6.4pt;height:87.2pt" filled="f" o:ole="">
            <v:imagedata r:id="rId53" o:title=""/>
          </v:shape>
          <o:OLEObject Type="Embed" ProgID="" ShapeID="ole_rId52" DrawAspect="Content" ObjectID="_706094964" r:id="rId5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5. Найти максимальные касательные напряжения, возникающие в ультразвуковом концентраторе крутильных колебаний изображенном на рисунке. Считать, что акустические характеристики материала концентратора и размеры последнего заданы. Угол поворота левого края зада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1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6.4pt;height:58.8pt" filled="f" o:ole="">
            <v:imagedata r:id="rId55" o:title=""/>
          </v:shape>
          <o:OLEObject Type="Embed" ProgID="" ShapeID="ole_rId54" DrawAspect="Content" ObjectID="_304190680" r:id="rId5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6. Найти максимальные касательные напряжения, возникающие в ультразвуковом концентраторе крутильных колебаний изображенном на рисунке. Считать, что акустические характеристики материала концентратора и размеры последнего заданы. Угол поворота левого края зада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968" w:dyaOrig="1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8.4pt;height:65.75pt" filled="f" o:ole="">
            <v:imagedata r:id="rId57" o:title=""/>
          </v:shape>
          <o:OLEObject Type="Embed" ProgID="" ShapeID="ole_rId56" DrawAspect="Content" ObjectID="_1480232512" r:id="rId5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максимальные касательные напряжения, возникающие в ультразвуковом концентраторе крутильных колебаний экспоненциальной формы. Считать, что акустические характеристики материала концентратора и  размеры последнего заданы. Угол поворота левого края задан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1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432" w:dyaOrig="16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.6pt;height:80.4pt" filled="f" o:ole="">
            <v:imagedata r:id="rId59" o:title=""/>
          </v:shape>
          <o:OLEObject Type="Embed" ProgID="" ShapeID="ole_rId58" DrawAspect="Content" ObjectID="_336405770" r:id="rId5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4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6.4pt;height:65.6pt" filled="f" o:ole="">
            <v:imagedata r:id="rId61" o:title=""/>
          </v:shape>
          <o:OLEObject Type="Embed" ProgID="" ShapeID="ole_rId60" DrawAspect="Content" ObjectID="_209661479" r:id="rId60"/>
        </w:objec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65.</w:t>
      </w:r>
      <w:r>
        <w:rPr>
          <w:rFonts w:eastAsia="Times New Roman Cyr" w:cs="Times New Roman Cyr" w:ascii="Times New Roman Cyr" w:hAnsi="Times New Roman Cyr"/>
        </w:rPr>
        <w:t>Составить частотное уравнение для ультразвукового концентратора крути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6.4pt;height:66pt" filled="f" o:ole="">
            <v:imagedata r:id="rId63" o:title=""/>
          </v:shape>
          <o:OLEObject Type="Embed" ProgID="" ShapeID="ole_rId62" DrawAspect="Content" ObjectID="_963063476" r:id="rId6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5. Методом Релея определить основную частоту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93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391" w:dyaOrig="117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9.55pt;height:58.8pt" filled="f" o:ole="">
            <v:imagedata r:id="rId65" o:title=""/>
          </v:shape>
          <o:OLEObject Type="Embed" ProgID="" ShapeID="ole_rId64" DrawAspect="Content" ObjectID="_1391824107" r:id="rId6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6. Методом Релея определить основную частоту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2. Вывод матрицы перехода для экспоненциального концентратора крутильных колебаний.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7. Амплитуда продольных колебаний на основном резонансе</w:t>
      </w:r>
      <w:r>
        <w:rPr>
          <w:rFonts w:eastAsia="Times New Roman Cyr" w:cs="Times New Roman Cyr" w:ascii="Times New Roman Cyr" w:hAnsi="Times New Roman Cyr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</w:rPr>
        <w:t>кГц на свободном левом крае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m/с, С=5000 м/с ) волновода продольных колебаний постоянного сечения диаметром 5 мм составля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0 мкм. Правый край волновода заделан. 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7. Амплитуда продольных колебаний на основном резонансе на свободном левом крае титанового /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m/с, С=5000 м/с / волновода продольных колебаний постоянного сечения диаметром 5 мм составляет 10 мкм. Правый край волновода заделан. 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8. Амплитуда продольных колебаний на втором резонансе на свободном левом крае титанового /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 xml:space="preserve">=4000 m/с, С=5000 м/с / волновода продольных колебаний постоянного сечения диаметром 5 мм составляет </w:t>
      </w:r>
      <w:r>
        <w:rPr>
          <w:rFonts w:eastAsia="Times New Roman Cyr" w:cs="Times New Roman Cyr" w:ascii="Times New Roman Cyr" w:hAnsi="Times New Roman Cyr"/>
          <w:spacing w:val="-6"/>
        </w:rPr>
        <w:t>10  мкм. Правый край волновода заделан. Найти положение узла смещения.</w:t>
      </w:r>
    </w:p>
    <w:p>
      <w:pPr>
        <w:pStyle w:val="Normal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39. Амплитуда продольных колебаний на основном резонансе на свободном левом крае титанового /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m/с, С=5000 м/с / волновода продольных колебаний постоянного сечения диаметром 5 мм составляет 10мкм. Правый край волновода свободен. 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0. Амплитуда продольных колебаний на основном резонансе на свобод ном левом крае титанового /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m/с, С=5000 м/с / волновода продольных колебаний постоянного сечения диаметром 5 мм составляет 10 мкм. К правому краю волновода жестко прикреплена масса в 10 грамм.   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2. Амплитуда продольных колебаний на основном резонансе на свобод ном левом крае титанового /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m/с, С=5000 м/с / волновода продольных колебаний постоянного сечения диаметром 5 мм составляет 10мкм. К правому краю волновода  прикреплена безинерционная пружина жесткостью в 10Е10 Н/м. 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1. Амплитуда продольных колебаний на резонансе на свободном левом крае титанового /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m/с, С=5000 м/с / волновода продольных колебаний постоянного сечения диаметром 5 мм составляет 10 мкм. Правый край волновода заделан.Найти отношение максимальных механических напряжений при первом и втором резонанс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3. Амплитуда продольных колебаний на основном резонансе на свободном левом крае титанового /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m/с, С=5000 м/с / экспоненциального волновода продольных колебаний  составляет 10 мкм. Диаметр волновода у левого края - 20 мм, у правого - 2 мм. Правый край волновода свободен. Найти максимальное механическое напряжение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4. Амплитуда продольных колебаний на основном резонансе на свободном левом крае стальн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7800 кг/м3, С=5000 м/с ) экспоненциального волновода продольных колебаний  составляет 10 мкм. Диаметр волноводау левого края - 20 мм, у правого - 2 мм. Правый край волновода заделан. 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45. </w:t>
      </w:r>
      <w:r>
        <w:rPr>
          <w:rFonts w:eastAsia="Times New Roman Cyr" w:cs="Times New Roman Cyr" w:ascii="Times New Roman Cyr" w:hAnsi="Times New Roman Cyr"/>
        </w:rPr>
        <w:t>Для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7800 кг/м3, С=5000 м/с) экспоненциального волновода продольных колебаний найти положение узла смещения. Диаметр волновода у левого края - 20 мм, у правого - 2 мм. Правый и левый края волновода свободны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6. Найти фактор формы для волновода продольных колебаний изображенного на рисун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17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6.4pt;height:58.8pt" filled="f" o:ole="">
            <v:imagedata r:id="rId67" o:title=""/>
          </v:shape>
          <o:OLEObject Type="Embed" ProgID="" ShapeID="ole_rId66" DrawAspect="Content" ObjectID="_1114441534" r:id="rId6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7. Найти фактор формы для волновода продольных колебаний изображенного на рисун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. Найти фактор формы для волновода продо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1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6.4pt;height:65.6pt" filled="f" o:ole="">
            <v:imagedata r:id="rId69" o:title=""/>
          </v:shape>
          <o:OLEObject Type="Embed" ProgID="" ShapeID="ole_rId68" DrawAspect="Content" ObjectID="_832761509" r:id="rId6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8. Найти фактор формы для волновода крути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136" w:dyaOrig="888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6.8pt;height:44.4pt" filled="f" o:ole="">
            <v:imagedata r:id="rId71" o:title=""/>
          </v:shape>
          <o:OLEObject Type="Embed" ProgID="" ShapeID="ole_rId70" DrawAspect="Content" ObjectID="_1832286274" r:id="rId7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2. Найти фактор формы для волновода изгиб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136" w:dyaOrig="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.8pt;height:44.4pt" filled="f" o:ole="">
            <v:imagedata r:id="rId73" o:title=""/>
          </v:shape>
          <o:OLEObject Type="Embed" ProgID="" ShapeID="ole_rId72" DrawAspect="Content" ObjectID="_1433696018" r:id="rId7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Найти фактор формы для волновода продо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136" w:dyaOrig="88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6.8pt;height:44.4pt" filled="f" o:ole="">
            <v:imagedata r:id="rId75" o:title=""/>
          </v:shape>
          <o:OLEObject Type="Embed" ProgID="" ShapeID="ole_rId74" DrawAspect="Content" ObjectID="_618658040" r:id="rId74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2. Найти фактор формы для экспоненциального волновода продольн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лебаний . Правый край волновода заделан, левый - свободен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Найти фактор формы для волновода продо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248" w:dyaOrig="90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2.4pt;height:45.2pt" filled="f" o:ole="">
            <v:imagedata r:id="rId77" o:title=""/>
          </v:shape>
          <o:OLEObject Type="Embed" ProgID="" ShapeID="ole_rId76" DrawAspect="Content" ObjectID="_1386763082" r:id="rId76"/>
        </w:objec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4. Найти фактор формы для волновода продольных колебаний изображенного на рисунк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object w:dxaOrig="5304" w:dyaOrig="90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5.2pt;height:45.2pt" filled="f" o:ole="">
            <v:imagedata r:id="rId79" o:title=""/>
          </v:shape>
          <o:OLEObject Type="Embed" ProgID="" ShapeID="ole_rId78" DrawAspect="Content" ObjectID="_1650634444" r:id="rId78"/>
        </w:object>
      </w:r>
      <w:r>
        <w:rPr>
          <w:rFonts w:eastAsia="Times New Roman Cyr" w:cs="Times New Roman Cyr" w:ascii="Times New Roman Cyr" w:hAnsi="Times New Roman Cyr"/>
        </w:rPr>
        <w:t xml:space="preserve">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Найти фактор формы для волновода продо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45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6.4pt;height:72.8pt" filled="f" o:ole="">
            <v:imagedata r:id="rId81" o:title=""/>
          </v:shape>
          <o:OLEObject Type="Embed" ProgID="" ShapeID="ole_rId80" DrawAspect="Content" ObjectID="_156953631" r:id="rId8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Найти фактор формы для волновода продо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. Найти фактор формы для волновода продо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45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6.4pt;height:72.8pt" filled="f" o:ole="">
            <v:imagedata r:id="rId83" o:title=""/>
          </v:shape>
          <o:OLEObject Type="Embed" ProgID="" ShapeID="ole_rId82" DrawAspect="Content" ObjectID="_1160681723" r:id="rId8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Найти фактор формы для волновода продольных колебаний изображенного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45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6.4pt;height:72.8pt" filled="f" o:ole="">
            <v:imagedata r:id="rId85" o:title=""/>
          </v:shape>
          <o:OLEObject Type="Embed" ProgID="" ShapeID="ole_rId84" DrawAspect="Content" ObjectID="_967149398" r:id="rId8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. Найти входной механический импеданс для волновода продольных колебаний изображенного на рисунке. Считать что плотность, скорость звука и все размеры волновода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. Найти входной механический импеданс для волновода продольных колебаний изображенного на рисунке. Считать что плотность, скорость звука и все размеры волновода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6.4pt;height:80pt" filled="f" o:ole="">
            <v:imagedata r:id="rId87" o:title=""/>
          </v:shape>
          <o:OLEObject Type="Embed" ProgID="" ShapeID="ole_rId86" DrawAspect="Content" ObjectID="_209241493" r:id="rId8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. Найти входной механический импеданс для волновода продольных колебаний изображенного на рисунке. Считать что плотность, скорость звука и все размеры волновода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6.4pt;height:80pt" filled="f" o:ole="">
            <v:imagedata r:id="rId89" o:title=""/>
          </v:shape>
          <o:OLEObject Type="Embed" ProgID="" ShapeID="ole_rId88" DrawAspect="Content" ObjectID="_1851927781" r:id="rId8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Найти входной механический импеданс для волновода продольных колебаний изображенного на рисунке. Считать что плотность, скорость звука и все размеры волновода заданы.          ¦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. Найти входной механический импеданс для волновода продольных колебаний изображенного на рисунке. Считать что плотность, скорость  звука и все размеры волновода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4328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6.4pt;height:80pt" filled="f" o:ole="">
            <v:imagedata r:id="rId91" o:title=""/>
          </v:shape>
          <o:OLEObject Type="Embed" ProgID="" ShapeID="ole_rId90" DrawAspect="Content" ObjectID="_1065661002" r:id="rId9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Найти входной механический импеданс для волновода продольных колебаний изображенного на рисунке. Считать что плотность, скорость звука и все размеры волновода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856" w:dyaOrig="131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2.8pt;height:65.6pt" filled="f" o:ole="">
            <v:imagedata r:id="rId93" o:title=""/>
          </v:shape>
          <o:OLEObject Type="Embed" ProgID="" ShapeID="ole_rId92" DrawAspect="Content" ObjectID="_458123302" r:id="rId9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 Найти входной механический импеданс для волновода продольных колебаний изображенного на рисунке. Считать что плотность, скорость звука и все размеры волновода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144" w:dyaOrig="11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.2pt;height:58.8pt" filled="f" o:ole="">
            <v:imagedata r:id="rId95" o:title=""/>
          </v:shape>
          <o:OLEObject Type="Embed" ProgID="" ShapeID="ole_rId94" DrawAspect="Content" ObjectID="_1817896844" r:id="rId9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6. Найти входной механический импеданс для волновода продольных колебаний изображенного на рисунке. Считать что плотность, скорость звука и все размеры волновода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856" w:dyaOrig="131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2.8pt;height:65.6pt" filled="f" o:ole="">
            <v:imagedata r:id="rId97" o:title=""/>
          </v:shape>
          <o:OLEObject Type="Embed" ProgID="" ShapeID="ole_rId96" DrawAspect="Content" ObjectID="_749900568" r:id="rId96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51. Амплитуда продольных колебаний на основном резонансе на свободном левом крае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к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3, С=5000 м/с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 волновода продольных колебаний изображенного на рисунке составляет 10 мкм. Диамет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лновода  у левого края - 20 мм, у правого - 2 мм. Правый край  волновода свободен. Резонансная частота - 26 к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52. Амплитуда продольных колебаний на основном резонансе на свободном левом крае титанового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кг/м3, С=5000 м/с) волновода продольных колебаний, изображенного на рисунке составляет 10 мкм. Диамет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лновода  у левого края - 20 мм, у правого - 5 мм. Правый край волновода свободен. Резонансная частота - 26 к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54. Амплитуда продольных колебаний на резонансе на свободном левом крае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к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3, С=5000 м/с) волновода продольных колебаний постоянного сечения диаметром 5 мм составляет 10 мкм. К правому краю волновода жестко прикреплена масса в 5 грам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йти отношение максимальных механических напряжений при первом и втором резонансах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object w:dxaOrig="3000" w:dyaOrig="10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52pt" filled="f" o:ole="">
            <v:imagedata r:id="rId99" o:title=""/>
          </v:shape>
          <o:OLEObject Type="Embed" ProgID="" ShapeID="ole_rId98" DrawAspect="Content" ObjectID="_506203441" r:id="rId98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53. Для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кг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3, С=5000 м/с) волновода продольных колебаний изображенного на рисунке найти положение узла смещения. Диаметр волновода у левого края - 20 мм, у правого - 2 мм. Правый и левый края волновода свободны. Резонансная частота - 28 к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31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6.4pt;height:65.6pt" filled="f" o:ole="">
            <v:imagedata r:id="rId101" o:title=""/>
          </v:shape>
          <o:OLEObject Type="Embed" ProgID="" ShapeID="ole_rId100" DrawAspect="Content" ObjectID="_92881115" r:id="rId10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9. Для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кг/м3, С=5000 м/с) волновода продольных колебаний изображенного на рисунке найти положение узла смещения. Диаметр волновода у левого края - 20 мм, у правого - 5 мм. Правый и левый края волновода свободны. Резонансная частота - 30 кГц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880" w:dyaOrig="16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4pt;height:80pt" filled="f" o:ole="">
            <v:imagedata r:id="rId103" o:title=""/>
          </v:shape>
          <o:OLEObject Type="Embed" ProgID="" ShapeID="ole_rId102" DrawAspect="Content" ObjectID="_1226186164" r:id="rId10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50. Для стальн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7800 кг/м3, С=5000 м/с) волновода продольных колебаний изображенного на рисунке найти положение узла смещения. Диаметр волновода у левого края - 20 мм, у правого - 3 мм. Правый и левый края волновода свободны. Резонансная частота - 25 кГц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6720" w:dyaOrig="1456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6pt;height:72.8pt" filled="f" o:ole="">
            <v:imagedata r:id="rId105" o:title=""/>
          </v:shape>
          <o:OLEObject Type="Embed" ProgID="" ShapeID="ole_rId104" DrawAspect="Content" ObjectID="_267807489" r:id="rId10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object w:dxaOrig="4328" w:dyaOrig="216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6.4pt;height:108.4pt" filled="f" o:ole="">
            <v:imagedata r:id="rId107" o:title=""/>
          </v:shape>
          <o:OLEObject Type="Embed" ProgID="" ShapeID="ole_rId106" DrawAspect="Content" ObjectID="_1944191534" r:id="rId106"/>
        </w:objec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¦      ¦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6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128" w:dyaOrig="1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6.4pt;height:94pt" filled="f" o:ole="">
            <v:imagedata r:id="rId109" o:title=""/>
          </v:shape>
          <o:OLEObject Type="Embed" ProgID="" ShapeID="ole_rId108" DrawAspect="Content" ObjectID="_475145209" r:id="rId10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1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6.4pt;height:58.8pt" filled="f" o:ole="">
            <v:imagedata r:id="rId111" o:title=""/>
          </v:shape>
          <o:OLEObject Type="Embed" ProgID="" ShapeID="ole_rId110" DrawAspect="Content" ObjectID="_2080551911" r:id="rId11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992" w:dyaOrig="131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9.6pt;height:65.6pt" filled="f" o:ole="">
            <v:imagedata r:id="rId113" o:title=""/>
          </v:shape>
          <o:OLEObject Type="Embed" ProgID="" ShapeID="ole_rId112" DrawAspect="Content" ObjectID="_1319628860" r:id="rId11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1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2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0. Составить частотное уравнение для ультразвукового концентрат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136" w:dyaOrig="217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6.8pt;height:108.8pt" filled="f" o:ole="">
            <v:imagedata r:id="rId115" o:title=""/>
          </v:shape>
          <o:OLEObject Type="Embed" ProgID="" ShapeID="ole_rId114" DrawAspect="Content" ObjectID="_752504081" r:id="rId11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304" w:dyaOrig="1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5.2pt;height:66pt" filled="f" o:ole="">
            <v:imagedata r:id="rId117" o:title=""/>
          </v:shape>
          <o:OLEObject Type="Embed" ProgID="" ShapeID="ole_rId116" DrawAspect="Content" ObjectID="_482290251" r:id="rId11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6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5960" w:dyaOrig="1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8pt;height:80pt" filled="f" o:ole="">
            <v:imagedata r:id="rId119" o:title=""/>
          </v:shape>
          <o:OLEObject Type="Embed" ProgID="" ShapeID="ole_rId118" DrawAspect="Content" ObjectID="_1844623148" r:id="rId118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7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976" w:dyaOrig="2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8.8pt;height:108.4pt" filled="f" o:ole="">
            <v:imagedata r:id="rId121" o:title=""/>
          </v:shape>
          <o:OLEObject Type="Embed" ProgID="" ShapeID="ole_rId120" DrawAspect="Content" ObjectID="_1309762661" r:id="rId120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8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688" w:dyaOrig="1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4.4pt;height:80pt" filled="f" o:ole="">
            <v:imagedata r:id="rId123" o:title=""/>
          </v:shape>
          <o:OLEObject Type="Embed" ProgID="" ShapeID="ole_rId122" DrawAspect="Content" ObjectID="_447697423" r:id="rId122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Составить частотное уравнение для ультразвукового концентратора продоль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976" w:dyaOrig="2168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8.8pt;height:108.4pt" filled="f" o:ole="">
            <v:imagedata r:id="rId125" o:title=""/>
          </v:shape>
          <o:OLEObject Type="Embed" ProgID="" ShapeID="ole_rId124" DrawAspect="Content" ObjectID="_2023367486" r:id="rId124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82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56" w:dyaOrig="173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2.8pt;height:86.8pt" filled="f" o:ole="">
            <v:imagedata r:id="rId127" o:title=""/>
          </v:shape>
          <o:OLEObject Type="Embed" ProgID="" ShapeID="ole_rId126" DrawAspect="Content" ObjectID="_2076268976" r:id="rId126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83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84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528" w:dyaOrig="1736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6.4pt;height:86.8pt" filled="f" o:ole="">
            <v:imagedata r:id="rId129" o:title=""/>
          </v:shape>
          <o:OLEObject Type="Embed" ProgID="" ShapeID="ole_rId128" DrawAspect="Content" ObjectID="_999375180" r:id="rId128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87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56" w:dyaOrig="173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2.8pt;height:86.8pt" filled="f" o:ole="">
            <v:imagedata r:id="rId131" o:title=""/>
          </v:shape>
          <o:OLEObject Type="Embed" ProgID="" ShapeID="ole_rId130" DrawAspect="Content" ObjectID="_223702047" r:id="rId13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88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56" w:dyaOrig="1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2.8pt;height:80pt" filled="f" o:ole="">
            <v:imagedata r:id="rId133" o:title=""/>
          </v:shape>
          <o:OLEObject Type="Embed" ProgID="" ShapeID="ole_rId132" DrawAspect="Content" ObjectID="_1185792122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92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56" w:dyaOrig="1736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2.8pt;height:86.8pt" filled="f" o:ole="">
            <v:imagedata r:id="rId135" o:title=""/>
          </v:shape>
          <o:OLEObject Type="Embed" ProgID="" ShapeID="ole_rId134" DrawAspect="Content" ObjectID="_1057423148" r:id="rId134"/>
        </w:objec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95. </w:t>
      </w:r>
      <w:r>
        <w:rPr>
          <w:rFonts w:eastAsia="Times New Roman Cyr" w:cs="Times New Roman Cyr" w:ascii="Times New Roman Cyr" w:hAnsi="Times New Roman Cyr"/>
        </w:rPr>
        <w:t>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96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5256" w:dyaOrig="230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2.8pt;height:115.2pt" filled="f" o:ole="">
            <v:imagedata r:id="rId137" o:title=""/>
          </v:shape>
          <o:OLEObject Type="Embed" ProgID="" ShapeID="ole_rId136" DrawAspect="Content" ObjectID="_299851808" r:id="rId136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7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8" w:dyaOrig="146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6.4pt;height:73.2pt" filled="f" o:ole="">
            <v:imagedata r:id="rId139" o:title=""/>
          </v:shape>
          <o:OLEObject Type="Embed" ProgID="" ShapeID="ole_rId138" DrawAspect="Content" ObjectID="_1599194960" r:id="rId138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>81.</w:t>
      </w:r>
      <w:r>
        <w:rPr>
          <w:rFonts w:eastAsia="Times New Roman Cyr" w:cs="Times New Roman Cyr" w:ascii="Times New Roman Cyr" w:hAnsi="Times New Roman Cyr"/>
        </w:rPr>
        <w:t>Амплитуда поперечных колебаний на основном резонансе на свободном правом крае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кг/м3, С=5000 м/с) волновода постоянного сечения диаметром 5 мм составляет 10 мкм. Левый край волновода заделан. Найти максимальное механическое напряжение.</w:t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80. Амплитуда поперечных колебаний на основном резонансе на свободном правом крае титанового (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=4000 кг/м3, С=5000 м/с) волновода постоянного сечения диаметром 5 мм составляет 10 мкм. Левый край волновода шарнирно оперт. Найти максимальное механическое нап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85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56" w:dyaOrig="202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2.8pt;height:101.2pt" filled="f" o:ole="">
            <v:imagedata r:id="rId141" o:title=""/>
          </v:shape>
          <o:OLEObject Type="Embed" ProgID="" ShapeID="ole_rId140" DrawAspect="Content" ObjectID="_1389564137" r:id="rId140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6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56" w:dyaOrig="230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2.8pt;height:115.2pt" filled="f" o:ole="">
            <v:imagedata r:id="rId143" o:title=""/>
          </v:shape>
          <o:OLEObject Type="Embed" ProgID="" ShapeID="ole_rId142" DrawAspect="Content" ObjectID="_1603077049" r:id="rId14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89. Составить частотное уравнение для ультразвукового концентратора изгибных колебаний изображенного на рисунке. Считать, что акустические характеристики материала концентратора и размеры последнего зад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56" w:dyaOrig="230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2.8pt;height:115.2pt" filled="f" o:ole="">
            <v:imagedata r:id="rId145" o:title=""/>
          </v:shape>
          <o:OLEObject Type="Embed" ProgID="" ShapeID="ole_rId144" DrawAspect="Content" ObjectID="_2126040592" r:id="rId144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Petersburg" w:hAnsi="Petersburg" w:eastAsia="Petersburg" w:cs="Petersburg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e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7:35:00Z</dcterms:created>
  <dc:creator>Николай Долгов</dc:creator>
  <dc:description/>
  <dc:language>en-US</dc:language>
  <cp:lastModifiedBy>Квашнин Сергей Евгеньевич</cp:lastModifiedBy>
  <cp:lastPrinted>1997-10-12T11:38:00Z</cp:lastPrinted>
  <dcterms:modified xsi:type="dcterms:W3CDTF">1998-03-03T21:24:00Z</dcterms:modified>
  <cp:revision>6</cp:revision>
  <dc:subject/>
  <dc:title>Билеты для Квашнин-рейтинга</dc:title>
</cp:coreProperties>
</file>